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284" w:type="dxa"/>
        <w:tblLayout w:type="fixed"/>
        <w:tblCellMar>
          <w:top w:w="113" w:type="dxa"/>
          <w:left w:w="284" w:type="dxa"/>
          <w:bottom w:w="0" w:type="dxa"/>
          <w:right w:w="108" w:type="dxa"/>
        </w:tblCellMar>
      </w:tblPr>
      <w:tblGrid>
        <w:gridCol w:w="851"/>
        <w:gridCol w:w="7654"/>
      </w:tblGrid>
      <w:tr>
        <w:trPr>
          <w:trHeight w:val="1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</w:t>
            </w:r>
            <w:r>
              <w:rPr>
                <w:sz w:val="24"/>
              </w:rPr>
              <w:t>部○○○○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○○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顛　末　書</w:t>
            </w:r>
          </w:p>
        </w:tc>
      </w:tr>
      <w:tr>
        <w:trPr>
          <w:trHeight w:val="1196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このたび、○○○○年○○月○○日（○）　○○時○○分に発生した、○○○○○事故に関しまして、原因が解明いたしましたので下記の通りご報告いたします。</w:t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事故概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対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措置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920</wp:posOffset>
                </wp:positionH>
                <wp:positionV relativeFrom="paragraph">
                  <wp:posOffset>151765</wp:posOffset>
                </wp:positionV>
                <wp:extent cx="3118485" cy="79184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792000"/>
                          <a:chOff x="0" y="0"/>
                          <a:chExt cx="311832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8320" cy="79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11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0"/>
                            <a:ext cx="0" cy="7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0" cy="7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0"/>
                            <a:ext cx="0" cy="7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11.95pt;width:245.55pt;height:62.35pt" coordorigin="3592,239" coordsize="4911,1247">
                <v:rect id="shape_0" stroked="t" o:allowincell="f" style="position:absolute;left:3592;top:239;width:4910;height:1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592,550" to="8502,5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74,239" to="4774,1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7,239" to="6047,1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20,239" to="7320,1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2-27T11:43:00Z</cp:lastPrinted>
  <dcterms:modified xsi:type="dcterms:W3CDTF">2014-02-27T02:45:00Z</dcterms:modified>
  <cp:revision>13</cp:revision>
  <dc:subject/>
  <dc:title>フリー テンプレート</dc:title>
</cp:coreProperties>
</file>