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90875" cy="448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48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425"/>
                              <w:gridCol w:w="161"/>
                              <w:gridCol w:w="519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棚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卸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コード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単位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コード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単位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確認印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352.8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425"/>
                        <w:gridCol w:w="161"/>
                        <w:gridCol w:w="519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棚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卸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札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コード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品名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単位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0.95pt;margin-top:-245.95pt;width:0pt;height:0pt;mso-position-horizontal-relative:page;mso-position-vertical-relative:page" type="_x0000_t32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コード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品名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単位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担当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確認印</w:t>
                            </w:r>
                          </w:p>
                        </w:tc>
                        <w:tc>
                          <w:tcPr>
                            <w:tcW w:w="1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page">
                  <wp:posOffset>-3117215</wp:posOffset>
                </wp:positionH>
                <wp:positionV relativeFrom="page">
                  <wp:posOffset>55880</wp:posOffset>
                </wp:positionV>
                <wp:extent cx="3181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95pt;margin-top:-245.95pt;width:0pt;height:0pt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90875" cy="4481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48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425"/>
                              <w:gridCol w:w="161"/>
                              <w:gridCol w:w="519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棚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卸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コード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単位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コード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単位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確認印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352.8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425"/>
                        <w:gridCol w:w="161"/>
                        <w:gridCol w:w="519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棚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卸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札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コード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品名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単位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0.95pt;margin-top:-245.95pt;width:0pt;height:0pt;mso-position-horizontal-relative:page;mso-position-vertical-relative:page" type="_x0000_t32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コード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品名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単位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担当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確認印</w:t>
                            </w:r>
                          </w:p>
                        </w:tc>
                        <w:tc>
                          <w:tcPr>
                            <w:tcW w:w="1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page">
                  <wp:posOffset>-3117215</wp:posOffset>
                </wp:positionH>
                <wp:positionV relativeFrom="page">
                  <wp:posOffset>55880</wp:posOffset>
                </wp:positionV>
                <wp:extent cx="3181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95pt;margin-top:-245.95pt;width:0pt;height:0pt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90875" cy="44811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48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425"/>
                              <w:gridCol w:w="161"/>
                              <w:gridCol w:w="519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棚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卸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コード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単位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コード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単位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確認印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352.8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425"/>
                        <w:gridCol w:w="161"/>
                        <w:gridCol w:w="519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棚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卸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札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コード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品名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単位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0.95pt;margin-top:-245.95pt;width:0pt;height:0pt;mso-position-horizontal-relative:page;mso-position-vertical-relative:page" type="_x0000_t32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コード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品名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単位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担当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確認印</w:t>
                            </w:r>
                          </w:p>
                        </w:tc>
                        <w:tc>
                          <w:tcPr>
                            <w:tcW w:w="1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page">
                  <wp:posOffset>-3117215</wp:posOffset>
                </wp:positionH>
                <wp:positionV relativeFrom="page">
                  <wp:posOffset>55880</wp:posOffset>
                </wp:positionV>
                <wp:extent cx="31813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95pt;margin-top:-245.95pt;width:0pt;height:0pt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90875" cy="44811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48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425"/>
                              <w:gridCol w:w="161"/>
                              <w:gridCol w:w="519"/>
                              <w:gridCol w:w="14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棚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卸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コード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単位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コード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単位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5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確認印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352.8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425"/>
                        <w:gridCol w:w="161"/>
                        <w:gridCol w:w="519"/>
                        <w:gridCol w:w="14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棚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卸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札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コード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品名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単位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0.95pt;margin-top:-245.95pt;width:0pt;height:0pt;mso-position-horizontal-relative:page;mso-position-vertical-relative:page" type="_x0000_t32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コード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品名</w:t>
                            </w:r>
                          </w:p>
                        </w:tc>
                        <w:tc>
                          <w:tcPr>
                            <w:tcW w:w="4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数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単位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  <w:cantSplit w:val="true"/>
                        </w:trPr>
                        <w:tc>
                          <w:tcPr>
                            <w:tcW w:w="5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担当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確認印</w:t>
                            </w:r>
                          </w:p>
                        </w:tc>
                        <w:tc>
                          <w:tcPr>
                            <w:tcW w:w="1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page">
                  <wp:posOffset>-3117215</wp:posOffset>
                </wp:positionH>
                <wp:positionV relativeFrom="page">
                  <wp:posOffset>55880</wp:posOffset>
                </wp:positionV>
                <wp:extent cx="31813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95pt;margin-top:-245.95pt;width:0pt;height:0pt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624" w:footer="0" w:bottom="624"/>
      <w:pgNumType w:fmt="decimal"/>
      <w:cols w:num="2" w:space="848" w:equalWidth="true" w:sep="false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4-04-25T20:05:00Z</cp:lastPrinted>
  <dcterms:modified xsi:type="dcterms:W3CDTF">2014-04-25T11:11:00Z</dcterms:modified>
  <cp:revision>10</cp:revision>
  <dc:subject/>
  <dc:title>フリー テンプレート</dc:title>
</cp:coreProperties>
</file>