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修理依頼書</w:t>
      </w:r>
    </w:p>
    <w:p>
      <w:pPr>
        <w:pStyle w:val="Normal"/>
        <w:ind w:left="5103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103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依頼日：　　　年　　月　　日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276"/>
        <w:gridCol w:w="2499"/>
      </w:tblGrid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ーカー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品　名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型　番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場　所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1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症状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【設備担当者記入】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94"/>
      </w:tblGrid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修理依頼日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年　　月　　日</w:t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依頼先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状　況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3"/>
      </w:tblGrid>
      <w:tr>
        <w:trPr/>
        <w:tc>
          <w:tcPr>
            <w:tcW w:w="870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988945</wp:posOffset>
                      </wp:positionH>
                      <wp:positionV relativeFrom="page">
                        <wp:posOffset>24765</wp:posOffset>
                      </wp:positionV>
                      <wp:extent cx="2453640" cy="857250"/>
                      <wp:effectExtent l="2540" t="1905" r="127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3760" cy="857160"/>
                                <a:chOff x="0" y="0"/>
                                <a:chExt cx="2453760" cy="85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4400" y="0"/>
                                  <a:ext cx="818640" cy="21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0"/>
                                  <a:ext cx="818640" cy="21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18640" cy="21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5120" y="212040"/>
                                  <a:ext cx="818640" cy="64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212760"/>
                                  <a:ext cx="818640" cy="64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4560"/>
                                  <a:ext cx="818640" cy="64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35pt;margin-top:1.95pt;width:193.2pt;height:67.5pt" coordorigin="4707,39" coordsize="3864,1350">
                      <v:rect id="shape_0" fillcolor="white" stroked="t" o:allowincell="t" style="position:absolute;left:7281;top:39;width:1288;height:337;mso-wrap-style:none;v-text-anchor:middle;mso-position-horizontal-relative:page;mso-position-vertical-relative:pag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t" style="position:absolute;left:5992;top:39;width:1288;height:337;mso-wrap-style:none;v-text-anchor:middle;mso-position-horizontal-relative:page;mso-position-vertical-relative:pag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t" style="position:absolute;left:4707;top:39;width:1288;height:337;mso-wrap-style:none;v-text-anchor:middle;mso-position-horizontal-relative:page;mso-position-vertical-relative:pag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t" style="position:absolute;left:7282;top:373;width:1288;height:1011;mso-wrap-style:none;v-text-anchor:middle;mso-position-horizontal-relative:page;mso-position-vertical-relative:pag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t" style="position:absolute;left:5992;top:374;width:1288;height:1011;mso-wrap-style:none;v-text-anchor:middle;mso-position-horizontal-relative:page;mso-position-vertical-relative:pag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t" style="position:absolute;left:4707;top:377;width:1288;height:1011;mso-wrap-style:none;v-text-anchor:middle;mso-position-horizontal-relative:page;mso-position-vertical-relative:pag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2:47:00Z</dcterms:created>
  <dc:creator>FeedSoft</dc:creator>
  <dc:description/>
  <cp:keywords/>
  <dc:language>en-US</dc:language>
  <cp:lastModifiedBy>http://www.microsoft-access.net/</cp:lastModifiedBy>
  <cp:lastPrinted>2012-01-10T12:23:00Z</cp:lastPrinted>
  <dcterms:modified xsi:type="dcterms:W3CDTF">2013-10-09T05:19:00Z</dcterms:modified>
  <cp:revision>11</cp:revision>
  <dc:subject/>
  <dc:title>フリー テンプレート</dc:title>
</cp:coreProperties>
</file>