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修理依頼書</w:t>
      </w:r>
    </w:p>
    <w:p>
      <w:pPr>
        <w:pStyle w:val="Normal"/>
        <w:ind w:left="510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10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依頼日：　　　年　　月　　日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276"/>
        <w:gridCol w:w="2499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カー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　名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型　番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場　所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9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症状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88945</wp:posOffset>
                </wp:positionH>
                <wp:positionV relativeFrom="page">
                  <wp:posOffset>212090</wp:posOffset>
                </wp:positionV>
                <wp:extent cx="2453640" cy="85725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760" cy="857160"/>
                          <a:chOff x="0" y="0"/>
                          <a:chExt cx="2453760" cy="857160"/>
                        </a:xfrm>
                      </wpg:grpSpPr>
                      <wps:wsp>
                        <wps:cNvSpPr/>
                        <wps:spPr>
                          <a:xfrm>
                            <a:off x="163440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204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2127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81864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16.7pt;width:193.2pt;height:67.45pt" coordorigin="4707,334" coordsize="3864,1349">
                <v:rect id="shape_0" fillcolor="white" stroked="t" o:allowincell="f" style="position:absolute;left:7281;top:334;width:1288;height:33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992;top:334;width:1288;height:33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707;top:334;width:1288;height:33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282;top:668;width:1288;height:101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992;top:669;width:1288;height:101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707;top:672;width:1288;height:101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3"/>
      </w:tblGrid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http://www.microsoft-access.net/</cp:lastModifiedBy>
  <cp:lastPrinted>2012-01-10T12:23:00Z</cp:lastPrinted>
  <dcterms:modified xsi:type="dcterms:W3CDTF">2013-10-09T05:14:00Z</dcterms:modified>
  <cp:revision>10</cp:revision>
  <dc:subject/>
  <dc:title>フリー テンプレート</dc:title>
</cp:coreProperties>
</file>