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外研修受講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</w:tblGrid>
      <w:tr>
        <w:trPr>
          <w:trHeight w:val="567" w:hRule="atLeast"/>
        </w:trPr>
        <w:tc>
          <w:tcPr>
            <w:tcW w:w="1384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27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ind w:left="1310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社外研修を受講したく申請します。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083"/>
      </w:tblGrid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修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催者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修場所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期間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3" w:hanging="0"/>
              <w:rPr/>
            </w:pPr>
            <w:r>
              <w:rPr/>
              <w:t>年　　　月　　　日　～　　　　　　年　　　月　　　日</w:t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料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費用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者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理由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3675</wp:posOffset>
                </wp:positionH>
                <wp:positionV relativeFrom="page">
                  <wp:posOffset>207010</wp:posOffset>
                </wp:positionV>
                <wp:extent cx="2734310" cy="116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168560"/>
                          <a:chOff x="0" y="0"/>
                          <a:chExt cx="2734200" cy="1168560"/>
                        </a:xfrm>
                      </wpg:grpSpPr>
                      <wps:wsp>
                        <wps:cNvSpPr/>
                        <wps:spPr>
                          <a:xfrm>
                            <a:off x="720" y="254160"/>
                            <a:ext cx="27338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82760"/>
                            <a:ext cx="273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338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16.3pt;width:215.3pt;height:92pt" coordorigin="4305,326" coordsize="4306,1840">
                <v:rect id="shape_0" stroked="t" o:allowincell="f" style="position:absolute;left:4306;top:726;width:4304;height:14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4306,1086" to="8610,10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71,726" to="5671,21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41,726" to="7141,21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11,726" to="8611,21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05;top:326;width:4304;height:3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2-09T18:39:00Z</cp:lastPrinted>
  <dcterms:modified xsi:type="dcterms:W3CDTF">2014-12-09T09:40:00Z</dcterms:modified>
  <cp:revision>6</cp:revision>
  <dc:subject/>
  <dc:title>フリー テンプレート</dc:title>
</cp:coreProperties>
</file>