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産前産後休業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、産前産後の休業を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5"/>
      </w:tblGrid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1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業期間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　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成　　　年　　　月　　　日　まで　　　　　　日間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業中の</w:t>
            </w:r>
          </w:p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TEL</w:t>
            </w:r>
            <w:r>
              <w:rPr/>
              <w:t>　　　　－　　　　　－</w:t>
            </w:r>
          </w:p>
        </w:tc>
      </w:tr>
      <w:tr>
        <w:trPr>
          <w:trHeight w:val="1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699135</wp:posOffset>
                </wp:positionV>
                <wp:extent cx="27336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25pt;margin-top:55.05pt;width:215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927735</wp:posOffset>
                </wp:positionV>
                <wp:extent cx="2733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3.05pt" to="430.4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69913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5.05pt" to="283.5pt,1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69913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5.05pt" to="357pt,1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0</wp:posOffset>
                </wp:positionH>
                <wp:positionV relativeFrom="paragraph">
                  <wp:posOffset>69913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55.05pt" to="430.5pt,1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436245</wp:posOffset>
                </wp:positionV>
                <wp:extent cx="2752725" cy="2724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　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1.45pt;mso-wrap-distance-left:9.05pt;mso-wrap-distance-right:9.05pt;mso-wrap-distance-top:0pt;mso-wrap-distance-bottom:0pt;margin-top:34.35pt;mso-position-vertical-relative:text;margin-left:214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　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5-06T10:12:00Z</cp:lastPrinted>
  <dcterms:modified xsi:type="dcterms:W3CDTF">2014-05-06T01:28:00Z</dcterms:modified>
  <cp:revision>12</cp:revision>
  <dc:subject/>
  <dc:title>フリー テンプレート</dc:title>
</cp:coreProperties>
</file>