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育児休業申請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</w:tblGrid>
      <w:tr>
        <w:trPr>
          <w:trHeight w:val="680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育児休業を申請いたします。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06"/>
        <w:gridCol w:w="5965"/>
      </w:tblGrid>
      <w:tr>
        <w:trPr>
          <w:trHeight w:val="5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後の場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続柄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前の場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産予定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続柄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業予定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始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了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18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0-16T18:54:00Z</cp:lastPrinted>
  <dcterms:modified xsi:type="dcterms:W3CDTF">2014-11-28T06:58:00Z</dcterms:modified>
  <cp:revision>5</cp:revision>
  <dc:subject/>
  <dc:title>フリー テンプレート</dc:title>
</cp:coreProperties>
</file>