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委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員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変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更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〇〇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会長　〇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〇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新委員　〇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〇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下記の通り委員が変更になりましたのでお届け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6203"/>
      </w:tblGrid>
      <w:tr>
        <w:trPr>
          <w:trHeight w:val="56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委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62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委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</w:tc>
        <w:tc>
          <w:tcPr>
            <w:tcW w:w="6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昭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>
          <w:trHeight w:val="73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任年月日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1191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の事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3700</wp:posOffset>
                </wp:positionH>
                <wp:positionV relativeFrom="page">
                  <wp:posOffset>157480</wp:posOffset>
                </wp:positionV>
                <wp:extent cx="2453640" cy="857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857160"/>
                          <a:chOff x="0" y="0"/>
                          <a:chExt cx="2453760" cy="857160"/>
                        </a:xfrm>
                      </wpg:grpSpPr>
                      <wps:wsp>
                        <wps:cNvSpPr/>
                        <wps:spPr>
                          <a:xfrm>
                            <a:off x="163440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204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127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2.4pt;width:193.2pt;height:67.5pt" coordorigin="4620,248" coordsize="3864,1350">
                <v:rect id="shape_0" fillcolor="white" stroked="t" o:allowincell="f" style="position:absolute;left:7194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5;top:582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583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586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bl</cp:lastModifiedBy>
  <cp:lastPrinted>2021-01-21T19:14:00Z</cp:lastPrinted>
  <dcterms:modified xsi:type="dcterms:W3CDTF">2021-01-21T10:15:00Z</dcterms:modified>
  <cp:revision>15</cp:revision>
  <dc:subject/>
  <dc:title>フリー テンプレート</dc:title>
</cp:coreProperties>
</file>