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667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242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0.4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151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3.7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060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32969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9.6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6878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6.3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00850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1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34759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9.8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68668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26.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2577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53.2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6486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79.9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0459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6.6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04368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33.3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38277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60.0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72186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86.7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060950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13.45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00675</wp:posOffset>
              </wp:positionH>
              <wp:positionV relativeFrom="page">
                <wp:posOffset>274320</wp:posOffset>
              </wp:positionV>
              <wp:extent cx="635" cy="845312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40.2pt;margin-top:-63.85pt;width:0pt;height:0pt;mso-position-horizontal-relative:page;mso-position-vertical-relative:page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microsoft-access</cp:lastModifiedBy>
  <cp:lastPrinted>2013-07-15T11:55:00Z</cp:lastPrinted>
  <dcterms:modified xsi:type="dcterms:W3CDTF">2013-07-15T02:59:00Z</dcterms:modified>
  <cp:revision>25</cp:revision>
  <dc:subject/>
  <dc:title>フリー テンプレート</dc:title>
</cp:coreProperties>
</file>