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667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05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242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0.45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151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3.75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060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05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32969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.65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6878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6.35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008505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1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47595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.8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686685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6.5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025775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3.2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364865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9.9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0459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6.65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04368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3.35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38277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0.05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72186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6.75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06095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3.45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400675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0.2pt;margin-top:-63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microsoft-access</cp:lastModifiedBy>
  <cp:lastPrinted>2013-07-15T11:55:00Z</cp:lastPrinted>
  <dcterms:modified xsi:type="dcterms:W3CDTF">2013-07-15T02:55:00Z</dcterms:modified>
  <cp:revision>24</cp:revision>
  <dc:subject/>
  <dc:title>フリー テンプレート</dc:title>
</cp:coreProperties>
</file>