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2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16"/>
        <w:gridCol w:w="5516"/>
      </w:tblGrid>
      <w:tr>
        <w:trPr>
          <w:trHeight w:val="7903" w:hRule="exact"/>
          <w:cantSplit w:val="true"/>
        </w:trPr>
        <w:tc>
          <w:tcPr>
            <w:tcW w:w="5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38" w:right="1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0" cy="49149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9000" cy="4915080"/>
                                <a:chOff x="0" y="0"/>
                                <a:chExt cx="3429000" cy="4915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29000" cy="491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3314880" cy="4800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28520"/>
                                    <a:ext cx="3314880" cy="3772080"/>
                                  </a:xfrm>
                                  <a:prstGeom prst="flowChartAlternate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3760" y="0"/>
                                    <a:ext cx="3086640" cy="4686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720" y="1257120"/>
                                      <a:ext cx="30862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Century" w:hAnsi="Century" w:eastAsia="ＭＳ 明朝;MS Mincho" w:cs="Century"/>
                                            <w:color w:val="auto"/>
                                            <w:lang w:val="en-US" w:eastAsia="zh-TW" w:bidi="ar-SA"/>
                                          </w:rPr>
                                          <w:t>　　　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ＭＳ Ｐゴシック" w:hAnsi="ＭＳ Ｐゴシック" w:eastAsia="ＭＳ Ｐゴシック" w:cs="ＭＳ Ｐゴシック"/>
                                            <w:color w:val="auto"/>
                                            <w:lang w:val="en-US" w:eastAsia="zh-TW" w:bidi="ar-SA"/>
                                          </w:rPr>
                                          <w:t>月　　　日　（　）　　　時　　　分</w:t>
                                        </w:r>
                                      </w:p>
                                    </w:txbxContent>
                                  </wps:txbx>
                                  <wps:bodyPr wrap="square" lIns="74160" rIns="74160" tIns="9000" bIns="90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485000"/>
                                      <a:ext cx="30862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86720" y="1600200"/>
                                      <a:ext cx="8002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ＭＳ Ｐゴシック" w:hAnsi="ＭＳ Ｐゴシック" w:eastAsia="ＭＳ Ｐゴシック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さんか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74160" rIns="74160" tIns="9000" bIns="90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828080"/>
                                      <a:ext cx="30862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86720" y="1942920"/>
                                      <a:ext cx="6858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ＭＳ Ｐゴシック" w:hAnsi="ＭＳ Ｐゴシック" w:eastAsia="ＭＳ Ｐゴシック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さんへ</w:t>
                                        </w:r>
                                      </w:p>
                                    </w:txbxContent>
                                  </wps:txbx>
                                  <wps:bodyPr wrap="square" lIns="74160" rIns="74160" tIns="9000" bIns="90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2170800"/>
                                      <a:ext cx="30862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0" y="2286000"/>
                                      <a:ext cx="5716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ＭＳ Ｐゴシック" w:hAnsi="ＭＳ Ｐゴシック" w:eastAsia="ＭＳ Ｐゴシック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用件</w:t>
                                        </w:r>
                                      </w:p>
                                    </w:txbxContent>
                                  </wps:txbx>
                                  <wps:bodyPr wrap="square" lIns="74160" rIns="74160" tIns="9000" bIns="90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14840" y="4686120"/>
                                      <a:ext cx="28576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2628000"/>
                                      <a:ext cx="30862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2971080"/>
                                      <a:ext cx="30862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3313800"/>
                                      <a:ext cx="30862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3656880"/>
                                      <a:ext cx="30862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3999600"/>
                                      <a:ext cx="30862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4342680"/>
                                      <a:ext cx="30862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72320" y="114120"/>
                                      <a:ext cx="1647720" cy="5716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1"/>
                                            <w:rFonts w:ascii="ＭＳ Ｐ明朝" w:hAnsi="ＭＳ Ｐ明朝" w:eastAsia="ＭＳ Ｐ明朝" w:cs="ＭＳ Ｐ明朝"/>
                                            <w:lang w:eastAsia="zh-CN" w:bidi="hi-IN"/>
                                          </w:rPr>
                                          <w:t>伝言メモ</w:t>
                                        </w:r>
                                      </w:p>
                                    </w:txbxContent>
                                  </wps:txbx>
                                  <wps:bodyPr wrap="none" lIns="130680" rIns="130680" tIns="15120" bIns="1512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26000" cy="911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3320" y="0"/>
                                        <a:ext cx="822960" cy="649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9640" y="90000"/>
                                        <a:ext cx="660240" cy="462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eaeaea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0" y="712800"/>
                                        <a:ext cx="1025640" cy="15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66960 w 581400"/>
                                          <a:gd name="textAreaRight" fmla="*/ 514440 w 581400"/>
                                          <a:gd name="textAreaTop" fmla="*/ 10080 h 88560"/>
                                          <a:gd name="textAreaBottom" fmla="*/ 78480 h 88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0272" y="21600"/>
                                            </a:lnTo>
                                            <a:lnTo>
                                              <a:pt x="1328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2760" y="646920"/>
                                        <a:ext cx="593640" cy="59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2760" y="607680"/>
                                        <a:ext cx="590400" cy="59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50880" y="607680"/>
                                        <a:ext cx="76320" cy="63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872280"/>
                                        <a:ext cx="1025640" cy="38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6640" y="770040"/>
                                        <a:ext cx="59760" cy="47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2840" y="770040"/>
                                        <a:ext cx="59760" cy="47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5880" y="770040"/>
                                        <a:ext cx="59760" cy="47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41720" y="769320"/>
                                        <a:ext cx="59760" cy="47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51880" y="769320"/>
                                        <a:ext cx="59760" cy="47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60960" y="769320"/>
                                        <a:ext cx="59760" cy="47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67160" y="769320"/>
                                        <a:ext cx="59760" cy="47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66520" y="769320"/>
                                        <a:ext cx="59760" cy="47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0pt;height:387pt" coordorigin="0,0" coordsize="5400,7740">
                      <v:rect id="shape_0" stroked="f" o:allowincell="t" style="position:absolute;left:0;top:0;width:5399;height:77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180;width:5220;height:7560">
                        <v:shapetype id="_x0000_t176" coordsize="21600,21600" o:spt="176" path="m,3600qy@5@6l@0,qx@7@5l21600@1qy@8@9l3600,21600qx@6@8xe">
                          <v:stroke joinstyle="miter"/>
                          <v:formulas>
                            <v:f eqn="sum width 0 3600"/>
                            <v:f eqn="sum height 0 3600"/>
                            <v:f eqn="prod 3600 2929 10000"/>
                            <v:f eqn="sum width 0 @2"/>
                            <v:f eqn="sum height 0 @2"/>
                            <v:f eqn="sum 3600 0 0"/>
                            <v:f eqn="sum 0 3600 3600"/>
                            <v:f eqn="sum 3600 @0 0"/>
                            <v:f eqn="sum 0 21600 3600"/>
                            <v:f eqn="sum 3600 @1 0"/>
                          </v:formulas>
                          <v:path gradientshapeok="t" o:connecttype="rect" textboxrect="@2,@2,@3,@4"/>
                        </v:shapetype>
                        <v:shape id="shape_0" fillcolor="white" stroked="t" o:allowincell="t" style="position:absolute;left:0;top:1800;width:5219;height:5939;mso-wrap-style:none;v-text-anchor:middle;mso-position-horizontal-relative:char" type="_x0000_t176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group id="shape_0" style="position:absolute;left:178;top:180;width:4862;height:738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t" style="position:absolute;left:180;top:2160;width:4859;height:35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zh-TW" w:bidi="ar-SA"/>
                                    </w:rPr>
                                    <w:t>　　　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zh-TW" w:bidi="ar-SA"/>
                                    </w:rPr>
                                    <w:t>月　　　日　（　）　　　時　　　分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180,2519" to="5039,2519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f" o:allowincell="t" style="position:absolute;left:3780;top:2700;width:1259;height:35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さんか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180,3059" to="5039,3059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f" o:allowincell="t" style="position:absolute;left:3780;top:3240;width:1079;height:35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さんへ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180,3599" to="5039,3599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f" o:allowincell="t" style="position:absolute;left:180;top:3780;width:899;height:35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用件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360,7560" to="4859,7560" stroked="t" o:allowincell="t" style="position:absolute;mso-position-horizontal-relative:char">
                            <v:stroke color="black" weight="12600" dashstyle="shortdot" joinstyle="miter" endcap="flat"/>
                            <v:fill o:detectmouseclick="t" on="false"/>
                            <w10:wrap type="none"/>
                          </v:line>
                          <v:line id="shape_0" from="180,4319" to="5039,4319" stroked="t" o:allowincell="t" style="position:absolute;mso-position-horizontal-relative:char">
                            <v:stroke color="black" weight="12600" dashstyle="shortdot" joinstyle="miter" endcap="flat"/>
                            <v:fill o:detectmouseclick="t" on="false"/>
                            <w10:wrap type="none"/>
                          </v:line>
                          <v:line id="shape_0" from="180,4859" to="5039,4859" stroked="t" o:allowincell="t" style="position:absolute;mso-position-horizontal-relative:char">
                            <v:stroke color="black" weight="12600" dashstyle="shortdot" joinstyle="miter" endcap="flat"/>
                            <v:fill o:detectmouseclick="t" on="false"/>
                            <w10:wrap type="none"/>
                          </v:line>
                          <v:line id="shape_0" from="180,5399" to="5039,5399" stroked="t" o:allowincell="t" style="position:absolute;mso-position-horizontal-relative:char">
                            <v:stroke color="black" weight="12600" dashstyle="shortdot" joinstyle="miter" endcap="flat"/>
                            <v:fill o:detectmouseclick="t" on="false"/>
                            <w10:wrap type="none"/>
                          </v:line>
                          <v:line id="shape_0" from="180,5939" to="5039,5939" stroked="t" o:allowincell="t" style="position:absolute;mso-position-horizontal-relative:char">
                            <v:stroke color="black" weight="12600" dashstyle="shortdot" joinstyle="miter" endcap="flat"/>
                            <v:fill o:detectmouseclick="t" on="false"/>
                            <w10:wrap type="none"/>
                          </v:line>
                          <v:line id="shape_0" from="180,6479" to="5039,6479" stroked="t" o:allowincell="t" style="position:absolute;mso-position-horizontal-relative:char">
                            <v:stroke color="black" weight="12600" dashstyle="shortdot" joinstyle="miter" endcap="flat"/>
                            <v:fill o:detectmouseclick="t" on="false"/>
                            <w10:wrap type="none"/>
                          </v:line>
                          <v:line id="shape_0" from="180,7019" to="5039,7019" stroked="t" o:allowincell="t" style="position:absolute;mso-position-horizontal-relative:char">
                            <v:stroke color="black" weight="12600" dashstyle="shortdot" joinstyle="miter" endcap="flat"/>
                            <v:fill o:detectmouseclick="t" on="false"/>
                            <w10:wrap type="none"/>
                          </v:line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f" o:allowincell="t" style="position:absolute;left:2340;top:360;width:2594;height:899;mso-wrap-style:none;v-text-anchor:middle;mso-position-horizontal-relative:char" type="_x0000_t136">
                            <v:path textpathok="t"/>
                            <v:textpath on="t" fitshape="t" string="伝言メモ" style="font-family:&quot;ＭＳ Ｐ明朝&quot;;font-size:12pt"/>
                            <v:fill o:detectmouseclick="t" type="solid" color2="white"/>
                            <v:stroke color="#3465a4" joinstyle="round" endcap="flat"/>
                            <v:shadow on="t" obscured="f" color="#b2b2b2"/>
                            <w10:wrap type="none"/>
                          </v:shape>
                          <v:group id="shape_0" style="position:absolute;left:178;top:180;width:1617;height:1435">
                            <v:rect id="shape_0" fillcolor="white" stroked="t" o:allowincell="t" style="position:absolute;left:342;top:180;width:1295;height:1022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#eaeaea" stroked="t" o:allowincell="t" style="position:absolute;left:462;top:322;width:1039;height:728;mso-wrap-style:none;v-text-anchor:middle;mso-position-horizontal-relative:char">
                              <v:fill o:detectmouseclick="t" type="solid" color2="#151515"/>
                              <v:stroke color="black" weight="19080" joinstyle="miter" endcap="flat"/>
                              <w10:wrap type="none"/>
                            </v:rect>
                            <v:shapetype id="_x0000_t8" coordsize="21600,21600" o:spt="8" adj="5400" path="m,21600l@1,l@3,l21600,21600xe">
                              <v:stroke joinstyle="miter"/>
                              <v:formulas>
                                <v:f eqn="val 10800"/>
                                <v:f eqn="val #0"/>
                                <v:f eqn="prod 1 @1 2"/>
                                <v:f eqn="sum width 0 @1"/>
                                <v:f eqn="sum width 0 @2"/>
                                <v:f eqn="prod 7200 @1 @0"/>
                                <v:f eqn="sum width 0 @5"/>
                              </v:formulas>
                              <v:path gradientshapeok="t" o:connecttype="rect" textboxrect="@5,@5,@6,21600"/>
                              <v:handles>
                                <v:h position="@1,0"/>
                              </v:handles>
                            </v:shapetype>
                            <v:shape id="shape_0" fillcolor="white" stroked="t" o:allowincell="t" style="position:absolute;left:179;top:1303;width:1614;height:245;mso-wrap-style:none;v-text-anchor:middle;rotation:180;mso-position-horizontal-relative:char" type="_x0000_t8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rect id="shape_0" fillcolor="white" stroked="t" o:allowincell="t" style="position:absolute;left:514;top:1199;width:934;height:93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f" o:allowincell="t" style="position:absolute;left:514;top:1137;width:929;height:93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oval id="shape_0" fillcolor="white" stroked="t" o:allowincell="t" style="position:absolute;left:1204;top:1137;width:119;height:98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180;top:1554;width:1614;height:60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t" style="position:absolute;left:363;top:1393;width:93;height:74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t" style="position:absolute;left:530;top:1393;width:93;height:74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t" style="position:absolute;left:708;top:1393;width:93;height:74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shape id="shape_0" fillcolor="white" stroked="t" o:allowincell="t" style="position:absolute;left:875;top:1392;width:93;height:74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t" style="position:absolute;left:1048;top:1392;width:93;height:74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t" style="position:absolute;left:1220;top:1392;width:93;height:74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t" style="position:absolute;left:1387;top:1392;width:93;height:74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t" style="position:absolute;left:1544;top:1392;width:93;height:74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8" w:right="1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07950</wp:posOffset>
                      </wp:positionV>
                      <wp:extent cx="3314700" cy="4800600"/>
                      <wp:effectExtent l="9525" t="10160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4800600"/>
                                <a:chOff x="0" y="0"/>
                                <a:chExt cx="3314880" cy="480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28880"/>
                                  <a:ext cx="3314880" cy="37720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3760" y="0"/>
                                  <a:ext cx="3086640" cy="4686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1257480"/>
                                    <a:ext cx="30862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Century" w:hAnsi="Century" w:eastAsia="ＭＳ 明朝;MS Mincho" w:cs="Century"/>
                                          <w:color w:val="auto"/>
                                          <w:lang w:val="en-US" w:eastAsia="zh-TW" w:bidi="ar-SA"/>
                                        </w:rPr>
                                        <w:t>　　　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ＭＳ Ｐゴシック" w:hAnsi="ＭＳ Ｐゴシック" w:eastAsia="ＭＳ Ｐゴシック" w:cs="ＭＳ Ｐゴシック"/>
                                          <w:color w:val="auto"/>
                                          <w:lang w:val="en-US" w:eastAsia="zh-TW" w:bidi="ar-SA"/>
                                        </w:rPr>
                                        <w:t>月　　　日　（　）　　　時　　　分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148536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720" y="1600200"/>
                                    <a:ext cx="8002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ＭＳ Ｐゴシック" w:hAnsi="ＭＳ Ｐゴシック" w:eastAsia="ＭＳ Ｐゴシック" w:cs="ＭＳ Ｐゴシック"/>
                                          <w:color w:val="auto"/>
                                          <w:lang w:val="en-US" w:eastAsia="ja-JP" w:bidi="ar-SA"/>
                                        </w:rPr>
                                        <w:t>さんか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182808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720" y="1943280"/>
                                    <a:ext cx="6858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ＭＳ Ｐゴシック" w:hAnsi="ＭＳ Ｐゴシック" w:eastAsia="ＭＳ Ｐゴシック" w:cs="ＭＳ Ｐゴシック"/>
                                          <w:color w:val="auto"/>
                                          <w:lang w:val="en-US" w:eastAsia="ja-JP" w:bidi="ar-SA"/>
                                        </w:rPr>
                                        <w:t>さんへ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217116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228600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ＭＳ Ｐゴシック" w:hAnsi="ＭＳ Ｐゴシック" w:eastAsia="ＭＳ Ｐゴシック" w:cs="ＭＳ Ｐゴシック"/>
                                          <w:color w:val="auto"/>
                                          <w:lang w:val="en-US" w:eastAsia="ja-JP" w:bidi="ar-SA"/>
                                        </w:rPr>
                                        <w:t>用件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4840" y="4686480"/>
                                    <a:ext cx="28576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62836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97108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31416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65688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99996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34268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72320" y="114480"/>
                                    <a:ext cx="1647720" cy="5716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ＭＳ Ｐ明朝" w:hAnsi="ＭＳ Ｐ明朝" w:eastAsia="ＭＳ Ｐ明朝" w:cs="ＭＳ Ｐ明朝"/>
                                          <w:lang w:eastAsia="zh-CN" w:bidi="hi-IN"/>
                                        </w:rPr>
                                        <w:t>伝言メモ</w:t>
                                      </w:r>
                                    </w:p>
                                  </w:txbxContent>
                                </wps:txbx>
                                <wps:bodyPr wrap="none" lIns="130680" rIns="130680" tIns="15120" bIns="15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6000" cy="911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3320" y="0"/>
                                      <a:ext cx="822960" cy="649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9640" y="90000"/>
                                      <a:ext cx="660240" cy="462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eaeaea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0" y="713160"/>
                                      <a:ext cx="1025640" cy="156240"/>
                                    </a:xfrm>
                                    <a:custGeom>
                                      <a:avLst/>
                                      <a:gdLst>
                                        <a:gd name="textAreaLeft" fmla="*/ 66960 w 581400"/>
                                        <a:gd name="textAreaRight" fmla="*/ 514440 w 581400"/>
                                        <a:gd name="textAreaTop" fmla="*/ 10080 h 88560"/>
                                        <a:gd name="textAreaBottom" fmla="*/ 78480 h 885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20272" y="21600"/>
                                          </a:lnTo>
                                          <a:lnTo>
                                            <a:pt x="1328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760" y="646920"/>
                                      <a:ext cx="593640" cy="59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760" y="607680"/>
                                      <a:ext cx="590400" cy="59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607680"/>
                                      <a:ext cx="76320" cy="63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872640"/>
                                      <a:ext cx="1025640" cy="3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640" y="770400"/>
                                      <a:ext cx="59760" cy="4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2840" y="770400"/>
                                      <a:ext cx="59760" cy="4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770400"/>
                                      <a:ext cx="59760" cy="4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1720" y="769680"/>
                                      <a:ext cx="59760" cy="4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1880" y="769680"/>
                                      <a:ext cx="59760" cy="4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60960" y="769680"/>
                                      <a:ext cx="59760" cy="4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67160" y="769680"/>
                                      <a:ext cx="59760" cy="4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66520" y="769680"/>
                                      <a:ext cx="59760" cy="4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8.5pt;width:261pt;height:378.05pt" coordorigin="64,170" coordsize="5220,7561">
                      <v:shape id="shape_0" fillcolor="white" stroked="t" o:allowincell="t" style="position:absolute;left:64;top:1790;width:5219;height:5939;mso-wrap-style:none;v-text-anchor:middle" type="_x0000_t176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group id="shape_0" style="position:absolute;left:242;top:170;width:4863;height:7380">
                        <v:shape id="shape_0" fillcolor="white" stroked="f" o:allowincell="t" style="position:absolute;left:244;top:2150;width:48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zh-TW" w:bidi="ar-SA"/>
                                  </w:rPr>
                                  <w:t>　　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zh-TW" w:bidi="ar-SA"/>
                                  </w:rPr>
                                  <w:t>月　　　日　（　）　　　時　　　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244,2509" to="5103,250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3844;top:2690;width:12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さんか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244,3049" to="5103,304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3844;top:3230;width:10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さん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244,3589" to="5103,35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244;top:3770;width:89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用件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424,7550" to="4923,7550" stroked="t" o:allowincell="t" style="position:absolute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244,4309" to="5103,4309" stroked="t" o:allowincell="t" style="position:absolute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244,4849" to="5103,4849" stroked="t" o:allowincell="t" style="position:absolute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244,5389" to="5103,5389" stroked="t" o:allowincell="t" style="position:absolute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244,5929" to="5103,5929" stroked="t" o:allowincell="t" style="position:absolute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244,6469" to="5103,6469" stroked="t" o:allowincell="t" style="position:absolute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244,7009" to="5103,7009" stroked="t" o:allowincell="t" style="position:absolute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shape id="shape_0" fillcolor="black" stroked="f" o:allowincell="t" style="position:absolute;left:2404;top:350;width:2594;height:899;mso-wrap-style:none;v-text-anchor:middle" type="_x0000_t136">
                          <v:path textpathok="t"/>
                          <v:textpath on="t" fitshape="t" string="伝言メモ" style="font-family:&quot;ＭＳ Ｐ明朝&quot;;font-size:12pt"/>
                          <v:fill o:detectmouseclick="t" type="solid" color2="white"/>
                          <v:stroke color="#3465a4" joinstyle="round" endcap="flat"/>
                          <v:shadow on="t" obscured="f" color="#b2b2b2"/>
                          <w10:wrap type="none"/>
                        </v:shape>
                        <v:group id="shape_0" style="position:absolute;left:242;top:170;width:1618;height:1436">
                          <v:rect id="shape_0" fillcolor="white" stroked="t" o:allowincell="t" style="position:absolute;left:406;top:170;width:1295;height:1022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rect id="shape_0" fillcolor="#eaeaea" stroked="t" o:allowincell="t" style="position:absolute;left:526;top:312;width:1039;height:728;mso-wrap-style:none;v-text-anchor:middle">
                            <v:fill o:detectmouseclick="t" type="solid" color2="#151515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t" style="position:absolute;left:243;top:1293;width:1614;height:245;mso-wrap-style:none;v-text-anchor:middle;rotation:180" type="_x0000_t8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rect id="shape_0" fillcolor="white" stroked="t" o:allowincell="t" style="position:absolute;left:578;top:1189;width:934;height:93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rect id="shape_0" fillcolor="white" stroked="f" o:allowincell="t" style="position:absolute;left:578;top:1127;width:929;height:9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oval id="shape_0" fillcolor="white" stroked="t" o:allowincell="t" style="position:absolute;left:1268;top:1127;width:119;height:98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244;top:1544;width:1614;height:60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rect id="shape_0" fillcolor="white" stroked="t" o:allowincell="t" style="position:absolute;left:427;top:1383;width:93;height:74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rect id="shape_0" fillcolor="white" stroked="t" o:allowincell="t" style="position:absolute;left:594;top:1383;width:93;height:74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rect id="shape_0" fillcolor="white" stroked="t" o:allowincell="t" style="position:absolute;left:772;top:1383;width:93;height:74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t" style="position:absolute;left:939;top:1382;width:93;height:7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shape id="shape_0" fillcolor="white" stroked="t" o:allowincell="t" style="position:absolute;left:1112;top:1382;width:93;height:7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shape id="shape_0" fillcolor="white" stroked="t" o:allowincell="t" style="position:absolute;left:1284;top:1382;width:93;height:7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shape id="shape_0" fillcolor="white" stroked="t" o:allowincell="t" style="position:absolute;left:1451;top:1382;width:93;height:7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shape id="shape_0" fillcolor="white" stroked="t" o:allowincell="t" style="position:absolute;left:1608;top:1382;width:93;height:7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7903" w:hRule="exact"/>
          <w:cantSplit w:val="true"/>
        </w:trPr>
        <w:tc>
          <w:tcPr>
            <w:tcW w:w="5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38" w:right="1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0" cy="49149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9000" cy="4915080"/>
                                <a:chOff x="0" y="0"/>
                                <a:chExt cx="3429000" cy="4915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29000" cy="491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3314880" cy="4800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28520"/>
                                    <a:ext cx="3314880" cy="3772080"/>
                                  </a:xfrm>
                                  <a:prstGeom prst="flowChartAlternate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3760" y="0"/>
                                    <a:ext cx="3086640" cy="4686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720" y="1257120"/>
                                      <a:ext cx="30862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Century" w:hAnsi="Century" w:eastAsia="ＭＳ 明朝;MS Mincho" w:cs="Century"/>
                                            <w:color w:val="auto"/>
                                            <w:lang w:val="en-US" w:eastAsia="zh-TW" w:bidi="ar-SA"/>
                                          </w:rPr>
                                          <w:t>　　　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ＭＳ Ｐゴシック" w:hAnsi="ＭＳ Ｐゴシック" w:eastAsia="ＭＳ Ｐゴシック" w:cs="ＭＳ Ｐゴシック"/>
                                            <w:color w:val="auto"/>
                                            <w:lang w:val="en-US" w:eastAsia="zh-TW" w:bidi="ar-SA"/>
                                          </w:rPr>
                                          <w:t>月　　　日　（　）　　　時　　　分</w:t>
                                        </w:r>
                                      </w:p>
                                    </w:txbxContent>
                                  </wps:txbx>
                                  <wps:bodyPr wrap="square" lIns="74160" rIns="74160" tIns="9000" bIns="90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485000"/>
                                      <a:ext cx="30862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86720" y="1600200"/>
                                      <a:ext cx="8002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ＭＳ Ｐゴシック" w:hAnsi="ＭＳ Ｐゴシック" w:eastAsia="ＭＳ Ｐゴシック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さんか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74160" rIns="74160" tIns="9000" bIns="90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828080"/>
                                      <a:ext cx="30862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86720" y="1942920"/>
                                      <a:ext cx="6858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ＭＳ Ｐゴシック" w:hAnsi="ＭＳ Ｐゴシック" w:eastAsia="ＭＳ Ｐゴシック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さんへ</w:t>
                                        </w:r>
                                      </w:p>
                                    </w:txbxContent>
                                  </wps:txbx>
                                  <wps:bodyPr wrap="square" lIns="74160" rIns="74160" tIns="9000" bIns="90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2170800"/>
                                      <a:ext cx="30862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0" y="2286000"/>
                                      <a:ext cx="5716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ＭＳ Ｐゴシック" w:hAnsi="ＭＳ Ｐゴシック" w:eastAsia="ＭＳ Ｐゴシック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用件</w:t>
                                        </w:r>
                                      </w:p>
                                    </w:txbxContent>
                                  </wps:txbx>
                                  <wps:bodyPr wrap="square" lIns="74160" rIns="74160" tIns="9000" bIns="90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14840" y="4686120"/>
                                      <a:ext cx="28576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2628000"/>
                                      <a:ext cx="30862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2971080"/>
                                      <a:ext cx="30862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3313800"/>
                                      <a:ext cx="30862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3656880"/>
                                      <a:ext cx="30862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3999600"/>
                                      <a:ext cx="30862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4342680"/>
                                      <a:ext cx="30862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72320" y="114120"/>
                                      <a:ext cx="1647720" cy="5716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1"/>
                                            <w:rFonts w:ascii="ＭＳ Ｐ明朝" w:hAnsi="ＭＳ Ｐ明朝" w:eastAsia="ＭＳ Ｐ明朝" w:cs="ＭＳ Ｐ明朝"/>
                                            <w:lang w:eastAsia="zh-CN" w:bidi="hi-IN"/>
                                          </w:rPr>
                                          <w:t>伝言メモ</w:t>
                                        </w:r>
                                      </w:p>
                                    </w:txbxContent>
                                  </wps:txbx>
                                  <wps:bodyPr wrap="none" lIns="130680" rIns="130680" tIns="15120" bIns="1512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26000" cy="911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3320" y="0"/>
                                        <a:ext cx="822960" cy="649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9640" y="90000"/>
                                        <a:ext cx="660240" cy="462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eaeaea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0" y="712800"/>
                                        <a:ext cx="1025640" cy="15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66960 w 581400"/>
                                          <a:gd name="textAreaRight" fmla="*/ 514440 w 581400"/>
                                          <a:gd name="textAreaTop" fmla="*/ 10080 h 88560"/>
                                          <a:gd name="textAreaBottom" fmla="*/ 78480 h 88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20272" y="21600"/>
                                            </a:lnTo>
                                            <a:lnTo>
                                              <a:pt x="1328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2760" y="646920"/>
                                        <a:ext cx="593640" cy="59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2760" y="607680"/>
                                        <a:ext cx="590400" cy="59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50880" y="607680"/>
                                        <a:ext cx="76320" cy="63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872280"/>
                                        <a:ext cx="1025640" cy="38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6640" y="770040"/>
                                        <a:ext cx="59760" cy="47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2840" y="770040"/>
                                        <a:ext cx="59760" cy="47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5880" y="770040"/>
                                        <a:ext cx="59760" cy="47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41720" y="769320"/>
                                        <a:ext cx="59760" cy="47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51880" y="769320"/>
                                        <a:ext cx="59760" cy="47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60960" y="769320"/>
                                        <a:ext cx="59760" cy="47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67160" y="769320"/>
                                        <a:ext cx="59760" cy="47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66520" y="769320"/>
                                        <a:ext cx="59760" cy="47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0pt;height:387pt" coordorigin="0,0" coordsize="5400,7740">
                      <v:rect id="shape_0" stroked="f" o:allowincell="t" style="position:absolute;left:0;top:0;width:5399;height:77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180;width:5220;height:7560">
                        <v:shape id="shape_0" fillcolor="white" stroked="t" o:allowincell="t" style="position:absolute;left:0;top:1800;width:5219;height:5939;mso-wrap-style:none;v-text-anchor:middle;mso-position-horizontal-relative:char" type="_x0000_t176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group id="shape_0" style="position:absolute;left:178;top:180;width:4862;height:7380">
                          <v:shape id="shape_0" fillcolor="white" stroked="f" o:allowincell="t" style="position:absolute;left:180;top:2160;width:4859;height:35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zh-TW" w:bidi="ar-SA"/>
                                    </w:rPr>
                                    <w:t>　　　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zh-TW" w:bidi="ar-SA"/>
                                    </w:rPr>
                                    <w:t>月　　　日　（　）　　　時　　　分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180,2519" to="5039,2519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f" o:allowincell="t" style="position:absolute;left:3780;top:2700;width:1259;height:35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さんか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180,3059" to="5039,3059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f" o:allowincell="t" style="position:absolute;left:3780;top:3240;width:1079;height:35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さんへ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180,3599" to="5039,3599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f" o:allowincell="t" style="position:absolute;left:180;top:3780;width:899;height:35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用件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360,7560" to="4859,7560" stroked="t" o:allowincell="t" style="position:absolute;mso-position-horizontal-relative:char">
                            <v:stroke color="black" weight="12600" dashstyle="shortdot" joinstyle="miter" endcap="flat"/>
                            <v:fill o:detectmouseclick="t" on="false"/>
                            <w10:wrap type="none"/>
                          </v:line>
                          <v:line id="shape_0" from="180,4319" to="5039,4319" stroked="t" o:allowincell="t" style="position:absolute;mso-position-horizontal-relative:char">
                            <v:stroke color="black" weight="12600" dashstyle="shortdot" joinstyle="miter" endcap="flat"/>
                            <v:fill o:detectmouseclick="t" on="false"/>
                            <w10:wrap type="none"/>
                          </v:line>
                          <v:line id="shape_0" from="180,4859" to="5039,4859" stroked="t" o:allowincell="t" style="position:absolute;mso-position-horizontal-relative:char">
                            <v:stroke color="black" weight="12600" dashstyle="shortdot" joinstyle="miter" endcap="flat"/>
                            <v:fill o:detectmouseclick="t" on="false"/>
                            <w10:wrap type="none"/>
                          </v:line>
                          <v:line id="shape_0" from="180,5399" to="5039,5399" stroked="t" o:allowincell="t" style="position:absolute;mso-position-horizontal-relative:char">
                            <v:stroke color="black" weight="12600" dashstyle="shortdot" joinstyle="miter" endcap="flat"/>
                            <v:fill o:detectmouseclick="t" on="false"/>
                            <w10:wrap type="none"/>
                          </v:line>
                          <v:line id="shape_0" from="180,5939" to="5039,5939" stroked="t" o:allowincell="t" style="position:absolute;mso-position-horizontal-relative:char">
                            <v:stroke color="black" weight="12600" dashstyle="shortdot" joinstyle="miter" endcap="flat"/>
                            <v:fill o:detectmouseclick="t" on="false"/>
                            <w10:wrap type="none"/>
                          </v:line>
                          <v:line id="shape_0" from="180,6479" to="5039,6479" stroked="t" o:allowincell="t" style="position:absolute;mso-position-horizontal-relative:char">
                            <v:stroke color="black" weight="12600" dashstyle="shortdot" joinstyle="miter" endcap="flat"/>
                            <v:fill o:detectmouseclick="t" on="false"/>
                            <w10:wrap type="none"/>
                          </v:line>
                          <v:line id="shape_0" from="180,7019" to="5039,7019" stroked="t" o:allowincell="t" style="position:absolute;mso-position-horizontal-relative:char">
                            <v:stroke color="black" weight="12600" dashstyle="shortdot" joinstyle="miter" endcap="flat"/>
                            <v:fill o:detectmouseclick="t" on="false"/>
                            <w10:wrap type="none"/>
                          </v:line>
                          <v:shape id="shape_0" fillcolor="black" stroked="f" o:allowincell="t" style="position:absolute;left:2340;top:360;width:2594;height:899;mso-wrap-style:none;v-text-anchor:middle;mso-position-horizontal-relative:char" type="_x0000_t136">
                            <v:path textpathok="t"/>
                            <v:textpath on="t" fitshape="t" string="伝言メモ" style="font-family:&quot;ＭＳ Ｐ明朝&quot;;font-size:12pt"/>
                            <v:fill o:detectmouseclick="t" type="solid" color2="white"/>
                            <v:stroke color="#3465a4" joinstyle="round" endcap="flat"/>
                            <v:shadow on="t" obscured="f" color="#b2b2b2"/>
                            <w10:wrap type="none"/>
                          </v:shape>
                          <v:group id="shape_0" style="position:absolute;left:178;top:180;width:1617;height:1435">
                            <v:rect id="shape_0" fillcolor="white" stroked="t" o:allowincell="t" style="position:absolute;left:342;top:180;width:1295;height:1022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#eaeaea" stroked="t" o:allowincell="t" style="position:absolute;left:462;top:322;width:1039;height:728;mso-wrap-style:none;v-text-anchor:middle;mso-position-horizontal-relative:char">
                              <v:fill o:detectmouseclick="t" type="solid" color2="#151515"/>
                              <v:stroke color="black" weight="19080" joinstyle="miter" endcap="flat"/>
                              <w10:wrap type="none"/>
                            </v:rect>
                            <v:shape id="shape_0" fillcolor="white" stroked="t" o:allowincell="t" style="position:absolute;left:179;top:1303;width:1614;height:245;mso-wrap-style:none;v-text-anchor:middle;rotation:180;mso-position-horizontal-relative:char" type="_x0000_t8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rect id="shape_0" fillcolor="white" stroked="t" o:allowincell="t" style="position:absolute;left:514;top:1199;width:934;height:93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f" o:allowincell="t" style="position:absolute;left:514;top:1137;width:929;height:93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oval id="shape_0" fillcolor="white" stroked="t" o:allowincell="t" style="position:absolute;left:1204;top:1137;width:119;height:98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180;top:1554;width:1614;height:60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t" style="position:absolute;left:363;top:1393;width:93;height:74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t" style="position:absolute;left:530;top:1393;width:93;height:74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t" style="position:absolute;left:708;top:1393;width:93;height:74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shape id="shape_0" fillcolor="white" stroked="t" o:allowincell="t" style="position:absolute;left:875;top:1392;width:93;height:74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t" style="position:absolute;left:1048;top:1392;width:93;height:74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t" style="position:absolute;left:1220;top:1392;width:93;height:74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t" style="position:absolute;left:1387;top:1392;width:93;height:74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fillcolor="white" stroked="t" o:allowincell="t" style="position:absolute;left:1544;top:1392;width:93;height:74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8" w:right="1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07950</wp:posOffset>
                      </wp:positionV>
                      <wp:extent cx="3314700" cy="4800600"/>
                      <wp:effectExtent l="9525" t="10160" r="1016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4800600"/>
                                <a:chOff x="0" y="0"/>
                                <a:chExt cx="3314880" cy="480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28880"/>
                                  <a:ext cx="3314880" cy="37720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3760" y="0"/>
                                  <a:ext cx="3086640" cy="4686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1257480"/>
                                    <a:ext cx="30862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Century" w:hAnsi="Century" w:eastAsia="ＭＳ 明朝;MS Mincho" w:cs="Century"/>
                                          <w:color w:val="auto"/>
                                          <w:lang w:val="en-US" w:eastAsia="zh-TW" w:bidi="ar-SA"/>
                                        </w:rPr>
                                        <w:t>　　　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ＭＳ Ｐゴシック" w:hAnsi="ＭＳ Ｐゴシック" w:eastAsia="ＭＳ Ｐゴシック" w:cs="ＭＳ Ｐゴシック"/>
                                          <w:color w:val="auto"/>
                                          <w:lang w:val="en-US" w:eastAsia="zh-TW" w:bidi="ar-SA"/>
                                        </w:rPr>
                                        <w:t>月　　　日　（　）　　　時　　　分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148536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720" y="1600200"/>
                                    <a:ext cx="8002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ＭＳ Ｐゴシック" w:hAnsi="ＭＳ Ｐゴシック" w:eastAsia="ＭＳ Ｐゴシック" w:cs="ＭＳ Ｐゴシック"/>
                                          <w:color w:val="auto"/>
                                          <w:lang w:val="en-US" w:eastAsia="ja-JP" w:bidi="ar-SA"/>
                                        </w:rPr>
                                        <w:t>さんか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182808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720" y="1943280"/>
                                    <a:ext cx="6858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ＭＳ Ｐゴシック" w:hAnsi="ＭＳ Ｐゴシック" w:eastAsia="ＭＳ Ｐゴシック" w:cs="ＭＳ Ｐゴシック"/>
                                          <w:color w:val="auto"/>
                                          <w:lang w:val="en-US" w:eastAsia="ja-JP" w:bidi="ar-SA"/>
                                        </w:rPr>
                                        <w:t>さんへ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217116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228600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ＭＳ Ｐゴシック" w:hAnsi="ＭＳ Ｐゴシック" w:eastAsia="ＭＳ Ｐゴシック" w:cs="ＭＳ Ｐゴシック"/>
                                          <w:color w:val="auto"/>
                                          <w:lang w:val="en-US" w:eastAsia="ja-JP" w:bidi="ar-SA"/>
                                        </w:rPr>
                                        <w:t>用件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4840" y="4686480"/>
                                    <a:ext cx="28576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62836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97108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31416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65688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99996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342680"/>
                                    <a:ext cx="308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72320" y="114480"/>
                                    <a:ext cx="1647720" cy="5716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ＭＳ Ｐ明朝" w:hAnsi="ＭＳ Ｐ明朝" w:eastAsia="ＭＳ Ｐ明朝" w:cs="ＭＳ Ｐ明朝"/>
                                          <w:lang w:eastAsia="zh-CN" w:bidi="hi-IN"/>
                                        </w:rPr>
                                        <w:t>伝言メモ</w:t>
                                      </w:r>
                                    </w:p>
                                  </w:txbxContent>
                                </wps:txbx>
                                <wps:bodyPr wrap="none" lIns="130680" rIns="130680" tIns="15120" bIns="15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6000" cy="911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3320" y="0"/>
                                      <a:ext cx="822960" cy="649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9640" y="90000"/>
                                      <a:ext cx="660240" cy="462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eaeaea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0" y="713160"/>
                                      <a:ext cx="1025640" cy="156240"/>
                                    </a:xfrm>
                                    <a:custGeom>
                                      <a:avLst/>
                                      <a:gdLst>
                                        <a:gd name="textAreaLeft" fmla="*/ 66960 w 581400"/>
                                        <a:gd name="textAreaRight" fmla="*/ 514440 w 581400"/>
                                        <a:gd name="textAreaTop" fmla="*/ 10080 h 88560"/>
                                        <a:gd name="textAreaBottom" fmla="*/ 78480 h 885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20272" y="21600"/>
                                          </a:lnTo>
                                          <a:lnTo>
                                            <a:pt x="1328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760" y="646920"/>
                                      <a:ext cx="593640" cy="59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760" y="607680"/>
                                      <a:ext cx="590400" cy="59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607680"/>
                                      <a:ext cx="76320" cy="63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872640"/>
                                      <a:ext cx="1025640" cy="3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640" y="770400"/>
                                      <a:ext cx="59760" cy="4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2840" y="770400"/>
                                      <a:ext cx="59760" cy="4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770400"/>
                                      <a:ext cx="59760" cy="4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1720" y="769680"/>
                                      <a:ext cx="59760" cy="4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1880" y="769680"/>
                                      <a:ext cx="59760" cy="4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60960" y="769680"/>
                                      <a:ext cx="59760" cy="4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67160" y="769680"/>
                                      <a:ext cx="59760" cy="4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66520" y="769680"/>
                                      <a:ext cx="59760" cy="4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8.5pt;width:261pt;height:378.05pt" coordorigin="64,170" coordsize="5220,7561">
                      <v:shape id="shape_0" fillcolor="white" stroked="t" o:allowincell="t" style="position:absolute;left:64;top:1790;width:5219;height:5939;mso-wrap-style:none;v-text-anchor:middle" type="_x0000_t176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group id="shape_0" style="position:absolute;left:242;top:170;width:4863;height:7380">
                        <v:shape id="shape_0" fillcolor="white" stroked="f" o:allowincell="t" style="position:absolute;left:244;top:2150;width:48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zh-TW" w:bidi="ar-SA"/>
                                  </w:rPr>
                                  <w:t>　　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zh-TW" w:bidi="ar-SA"/>
                                  </w:rPr>
                                  <w:t>月　　　日　（　）　　　時　　　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244,2509" to="5103,250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3844;top:2690;width:12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さんか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244,3049" to="5103,304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3844;top:3230;width:10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さん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244,3589" to="5103,35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244;top:3770;width:89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用件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424,7550" to="4923,7550" stroked="t" o:allowincell="t" style="position:absolute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244,4309" to="5103,4309" stroked="t" o:allowincell="t" style="position:absolute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244,4849" to="5103,4849" stroked="t" o:allowincell="t" style="position:absolute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244,5389" to="5103,5389" stroked="t" o:allowincell="t" style="position:absolute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244,5929" to="5103,5929" stroked="t" o:allowincell="t" style="position:absolute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244,6469" to="5103,6469" stroked="t" o:allowincell="t" style="position:absolute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244,7009" to="5103,7009" stroked="t" o:allowincell="t" style="position:absolute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shape id="shape_0" fillcolor="black" stroked="f" o:allowincell="t" style="position:absolute;left:2404;top:350;width:2594;height:899;mso-wrap-style:none;v-text-anchor:middle" type="_x0000_t136">
                          <v:path textpathok="t"/>
                          <v:textpath on="t" fitshape="t" string="伝言メモ" style="font-family:&quot;ＭＳ Ｐ明朝&quot;;font-size:12pt"/>
                          <v:fill o:detectmouseclick="t" type="solid" color2="white"/>
                          <v:stroke color="#3465a4" joinstyle="round" endcap="flat"/>
                          <v:shadow on="t" obscured="f" color="#b2b2b2"/>
                          <w10:wrap type="none"/>
                        </v:shape>
                        <v:group id="shape_0" style="position:absolute;left:242;top:170;width:1618;height:1436">
                          <v:rect id="shape_0" fillcolor="white" stroked="t" o:allowincell="t" style="position:absolute;left:406;top:170;width:1295;height:1022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rect id="shape_0" fillcolor="#eaeaea" stroked="t" o:allowincell="t" style="position:absolute;left:526;top:312;width:1039;height:728;mso-wrap-style:none;v-text-anchor:middle">
                            <v:fill o:detectmouseclick="t" type="solid" color2="#151515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t" style="position:absolute;left:243;top:1293;width:1614;height:245;mso-wrap-style:none;v-text-anchor:middle;rotation:180" type="_x0000_t8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rect id="shape_0" fillcolor="white" stroked="t" o:allowincell="t" style="position:absolute;left:578;top:1189;width:934;height:93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rect id="shape_0" fillcolor="white" stroked="f" o:allowincell="t" style="position:absolute;left:578;top:1127;width:929;height:9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oval id="shape_0" fillcolor="white" stroked="t" o:allowincell="t" style="position:absolute;left:1268;top:1127;width:119;height:98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244;top:1544;width:1614;height:60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rect id="shape_0" fillcolor="white" stroked="t" o:allowincell="t" style="position:absolute;left:427;top:1383;width:93;height:74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rect id="shape_0" fillcolor="white" stroked="t" o:allowincell="t" style="position:absolute;left:594;top:1383;width:93;height:74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rect id="shape_0" fillcolor="white" stroked="t" o:allowincell="t" style="position:absolute;left:772;top:1383;width:93;height:74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t" style="position:absolute;left:939;top:1382;width:93;height:7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shape id="shape_0" fillcolor="white" stroked="t" o:allowincell="t" style="position:absolute;left:1112;top:1382;width:93;height:7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shape id="shape_0" fillcolor="white" stroked="t" o:allowincell="t" style="position:absolute;left:1284;top:1382;width:93;height:7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shape id="shape_0" fillcolor="white" stroked="t" o:allowincell="t" style="position:absolute;left:1451;top:1382;width:93;height:7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shape id="shape_0" fillcolor="white" stroked="t" o:allowincell="t" style="position:absolute;left:1608;top:1382;width:93;height:7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36" w:right="436" w:gutter="0" w:header="0" w:top="51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28:00Z</dcterms:created>
  <dc:creator>フリーテンプレート</dc:creator>
  <dc:description/>
  <dc:language>en-US</dc:language>
  <cp:lastModifiedBy>in</cp:lastModifiedBy>
  <cp:lastPrinted>2009-01-08T20:11:00Z</cp:lastPrinted>
  <dcterms:modified xsi:type="dcterms:W3CDTF">2009-01-11T03:23:00Z</dcterms:modified>
  <cp:revision>5</cp:revision>
  <dc:subject/>
  <dc:title> 伝言メモ</dc:title>
</cp:coreProperties>
</file>