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16"/>
        <w:gridCol w:w="5516"/>
      </w:tblGrid>
      <w:tr>
        <w:trPr>
          <w:trHeight w:val="7903" w:hRule="exact"/>
          <w:cantSplit w:val="true"/>
        </w:trPr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4914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4915080"/>
                                <a:chOff x="0" y="0"/>
                                <a:chExt cx="3429000" cy="491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491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3314880" cy="480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4880" cy="480060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114120"/>
                                    <a:ext cx="139068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ＭＳ Ｐゴシック" w:hAnsi="ＭＳ Ｐゴシック" w:eastAsia="ＭＳ Ｐゴシック" w:cs="ＭＳ Ｐゴシック"/>
                                          <w:lang w:eastAsia="zh-CN" w:bidi="hi-IN"/>
                                        </w:rPr>
                                        <w:t>伝言メモ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60840"/>
                                    <a:ext cx="735840" cy="73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8880" y="214560"/>
                                      <a:ext cx="516960" cy="495360"/>
                                    </a:xfrm>
                                    <a:prstGeom prst="roundRect">
                                      <a:avLst>
                                        <a:gd name="adj" fmla="val 15532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800" y="0"/>
                                      <a:ext cx="389880" cy="45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46600">
                                        <a:off x="262080" y="45000"/>
                                        <a:ext cx="99720" cy="1303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56520"/>
                                          <a:gd name="textAreaRight" fmla="*/ 54000 w 56520"/>
                                          <a:gd name="textAreaTop" fmla="*/ 2520 h 73800"/>
                                          <a:gd name="textAreaBottom" fmla="*/ 71280 h 73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8162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24562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8162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20400">
                                        <a:off x="125640" y="-8640"/>
                                        <a:ext cx="119880" cy="4730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240 w 68040"/>
                                          <a:gd name="textAreaRight" fmla="*/ 64800 w 68040"/>
                                          <a:gd name="textAreaTop" fmla="*/ 3240 h 268200"/>
                                          <a:gd name="textAreaBottom" fmla="*/ 264960 h 268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84808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81208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84808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85200">
                                        <a:off x="289440" y="49320"/>
                                        <a:ext cx="52200" cy="12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18320"/>
                                      <a:ext cx="237600" cy="31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41">
                                          <a:moveTo>
                                            <a:pt x="36" y="0"/>
                                          </a:moveTo>
                                          <a:cubicBezTo>
                                            <a:pt x="23" y="14"/>
                                            <a:pt x="10" y="28"/>
                                            <a:pt x="5" y="44"/>
                                          </a:cubicBezTo>
                                          <a:cubicBezTo>
                                            <a:pt x="0" y="60"/>
                                            <a:pt x="3" y="85"/>
                                            <a:pt x="8" y="99"/>
                                          </a:cubicBezTo>
                                          <a:cubicBezTo>
                                            <a:pt x="13" y="113"/>
                                            <a:pt x="26" y="121"/>
                                            <a:pt x="37" y="128"/>
                                          </a:cubicBezTo>
                                          <a:cubicBezTo>
                                            <a:pt x="48" y="135"/>
                                            <a:pt x="65" y="141"/>
                                            <a:pt x="75" y="141"/>
                                          </a:cubicBezTo>
                                          <a:cubicBezTo>
                                            <a:pt x="85" y="141"/>
                                            <a:pt x="91" y="133"/>
                                            <a:pt x="96" y="129"/>
                                          </a:cubicBezTo>
                                          <a:cubicBezTo>
                                            <a:pt x="101" y="125"/>
                                            <a:pt x="103" y="120"/>
                                            <a:pt x="104" y="11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680" y="294120"/>
                                      <a:ext cx="77400" cy="339120"/>
                                    </a:xfrm>
                                    <a:custGeom>
                                      <a:avLst/>
                                      <a:gdLst>
                                        <a:gd name="textAreaLeft" fmla="*/ 2160 w 43920"/>
                                        <a:gd name="textAreaRight" fmla="*/ 41760 w 43920"/>
                                        <a:gd name="textAreaTop" fmla="*/ 2160 h 192240"/>
                                        <a:gd name="textAreaBottom" fmla="*/ 190080 h 1922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93951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90351"/>
                                          </a:lnTo>
                                          <a:arcTo wR="3600" hR="3600" stAng="10800000" swAng="-5400000"/>
                                          <a:lnTo>
                                            <a:pt x="18000" y="93951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255240"/>
                                      <a:ext cx="248760" cy="583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160" y="3726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4474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52272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5950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3800" y="3708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3800" y="4449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0" y="51984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0" y="5925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3708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4431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51732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5896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480" y="914400"/>
                                    <a:ext cx="3086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entury" w:hAnsi="Century" w:eastAsia="ＭＳ 明朝;MS Mincho" w:cs="Century"/>
                                          <w:color w:val="auto"/>
                                          <w:lang w:val="en-US" w:eastAsia="zh-TW" w:bidi="ar-SA"/>
                                        </w:rPr>
                                        <w:t>　　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zh-TW" w:bidi="ar-SA"/>
                                        </w:rPr>
                                        <w:t>月　　　日　（　）　　　時　　　分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1430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25712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か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572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60020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8288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94292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用件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22852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6280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971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3138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6568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9996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342680"/>
                                    <a:ext cx="2743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685400"/>
                                    <a:ext cx="2629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387pt" coordorigin="0,0" coordsize="5400,7740">
                      <v:rect id="shape_0" stroked="f" o:allowincell="t" style="position:absolute;left:0;top:0;width:5399;height:7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5220;height:7560"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white" stroked="t" o:allowincell="t" style="position:absolute;left:0;top:180;width:5219;height:7559;mso-wrap-style:none;v-text-anchor:middle;mso-position-horizontal-relative:char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t" style="position:absolute;left:2880;top:360;width:2189;height:719;mso-wrap-style:none;v-text-anchor:middle;mso-position-horizontal-relative:char" type="_x0000_t136">
                          <v:path textpathok="t"/>
                          <v:textpath on="t" fitshape="t" string="伝言メモ" style="font-family:&quot;ＭＳ Ｐゴシック&quot;;font-size:28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0;top:262;width:1159;height:1175">
                          <v:roundrect id="shape_0" fillcolor="silver" stroked="t" o:allowincell="t" style="position:absolute;left:525;top:614;width:813;height:779;mso-wrap-style:none;v-text-anchor:middle;mso-position-horizontal-relative:char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group id="shape_0" style="position:absolute;left:438;top:262;width:372;height:745">
                            <v:roundrect id="shape_0" fillcolor="silver" stroked="t" o:allowincell="t" style="position:absolute;left:652;top:347;width:156;height:204;mso-wrap-style:none;v-text-anchor:middle;rotation:34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oundrect>
                            <v:roundrect id="shape_0" fillcolor="silver" stroked="t" o:allowincell="t" style="position:absolute;left:438;top:263;width:188;height:744;mso-wrap-style:none;v-text-anchor:middle;rotation:35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oundrect>
                            <v:rect id="shape_0" fillcolor="silver" stroked="f" o:allowincell="t" style="position:absolute;left:695;top:354;width:81;height:197;mso-wrap-style:none;v-text-anchor:middle;rotation:36;mso-position-horizontal-relative:char">
                              <v:fill o:detectmouseclick="t" type="solid" color2="#3f3f3f"/>
                              <v:stroke color="#3465a4" joinstyle="round" endcap="flat"/>
                              <w10:wrap type="none"/>
                            </v:rect>
                          </v:group>
                          <v:shape id="shape_0" coordsize="104,141" path="m36,0c23,14,10,28,5,44c0,60,3,85,8,99c13,113,26,121,37,128c48,135,65,141,75,141c85,141,91,133,96,129c101,125,103,120,104,118e" stroked="t" o:allowincell="t" style="position:absolute;left:180;top:935;width:373;height:501;mso-wrap-style:none;v-text-anchor:middle;mso-position-horizontal-relative:char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roundrect id="shape_0" fillcolor="#eaeaea" stroked="t" o:allowincell="t" style="position:absolute;left:641;top:739;width:121;height:533;mso-wrap-style:none;v-text-anchor:middle;mso-position-horizontal-relative:char">
                            <v:fill o:detectmouseclick="t" type="solid" color2="#151515"/>
                            <v:stroke color="black" weight="19080" joinstyle="miter" endcap="flat"/>
                            <w10:wrap type="none"/>
                          </v:roundrect>
                          <v:roundrect id="shape_0" fillcolor="#eaeaea" stroked="t" o:allowincell="t" style="position:absolute;left:850;top:678;width:391;height:91;mso-wrap-style:none;v-text-anchor:middle;mso-position-horizontal-relative:char">
                            <v:fill o:detectmouseclick="t" type="solid" color2="#151515"/>
                            <v:stroke color="black" weight="19080" joinstyle="miter" endcap="flat"/>
                            <w10:wrap type="none"/>
                          </v:roundrect>
                          <v:oval id="shape_0" fillcolor="white" stroked="t" o:allowincell="t" style="position:absolute;left:864;top:863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981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1099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1213;width:92;height:84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5;top:860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5;top:977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8;top:1095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8;top:1209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5;top:860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5;top:974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9;top:1091;width:92;height:84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9;top:1205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80;top:1620;width:48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TW" w:bidi="ar-SA"/>
                                  </w:rPr>
                                  <w:t>　　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zh-TW" w:bidi="ar-SA"/>
                                  </w:rPr>
                                  <w:t>月　　　日　（　）　　　時　　　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1980" to="5039,19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780;top:2160;width:12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か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2520" to="5039,252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780;top:2700;width:107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3060" to="5039,306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80;top:3240;width:89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用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3779" to="5039,377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4319" to="5039,431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4859" to="5039,485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5399" to="5039,539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5939" to="5039,593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6479" to="5039,647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7019" to="4499,701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7559" to="4319,755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7950</wp:posOffset>
                      </wp:positionV>
                      <wp:extent cx="3314700" cy="4800600"/>
                      <wp:effectExtent l="5080" t="5080" r="11430" b="215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800600"/>
                                <a:chOff x="0" y="0"/>
                                <a:chExt cx="3314880" cy="48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4880" cy="480060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14480"/>
                                  <a:ext cx="1390680" cy="457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ＭＳ Ｐゴシック" w:hAnsi="ＭＳ Ｐゴシック" w:eastAsia="ＭＳ Ｐゴシック" w:cs="ＭＳ Ｐゴシック"/>
                                        <w:lang w:eastAsia="zh-CN" w:bidi="hi-IN"/>
                                      </w:rPr>
                                      <w:t>伝言メモ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480" y="60840"/>
                                  <a:ext cx="735840" cy="73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8880" y="214920"/>
                                    <a:ext cx="516960" cy="495360"/>
                                  </a:xfrm>
                                  <a:prstGeom prst="roundRect">
                                    <a:avLst>
                                      <a:gd name="adj" fmla="val 15532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800" y="0"/>
                                    <a:ext cx="389880" cy="455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46600">
                                      <a:off x="262080" y="45360"/>
                                      <a:ext cx="99720" cy="130320"/>
                                    </a:xfrm>
                                    <a:custGeom>
                                      <a:avLst/>
                                      <a:gdLst>
                                        <a:gd name="textAreaLeft" fmla="*/ 2520 w 56520"/>
                                        <a:gd name="textAreaRight" fmla="*/ 54000 w 56520"/>
                                        <a:gd name="textAreaTop" fmla="*/ 2520 h 73800"/>
                                        <a:gd name="textAreaBottom" fmla="*/ 71280 h 73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8162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4562"/>
                                          </a:lnTo>
                                          <a:arcTo wR="3600" hR="3600" stAng="10800000" swAng="-5400000"/>
                                          <a:lnTo>
                                            <a:pt x="18000" y="28162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20400">
                                      <a:off x="125640" y="-8640"/>
                                      <a:ext cx="119880" cy="473040"/>
                                    </a:xfrm>
                                    <a:custGeom>
                                      <a:avLst/>
                                      <a:gdLst>
                                        <a:gd name="textAreaLeft" fmla="*/ 3240 w 68040"/>
                                        <a:gd name="textAreaRight" fmla="*/ 64800 w 68040"/>
                                        <a:gd name="textAreaTop" fmla="*/ 3240 h 268200"/>
                                        <a:gd name="textAreaBottom" fmla="*/ 264960 h 268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4808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81208"/>
                                          </a:lnTo>
                                          <a:arcTo wR="3600" hR="3600" stAng="10800000" swAng="-5400000"/>
                                          <a:lnTo>
                                            <a:pt x="18000" y="84808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85200">
                                      <a:off x="289440" y="49320"/>
                                      <a:ext cx="52200" cy="12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18680"/>
                                    <a:ext cx="237600" cy="31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41">
                                        <a:moveTo>
                                          <a:pt x="36" y="0"/>
                                        </a:moveTo>
                                        <a:cubicBezTo>
                                          <a:pt x="23" y="14"/>
                                          <a:pt x="10" y="28"/>
                                          <a:pt x="5" y="44"/>
                                        </a:cubicBezTo>
                                        <a:cubicBezTo>
                                          <a:pt x="0" y="60"/>
                                          <a:pt x="3" y="85"/>
                                          <a:pt x="8" y="99"/>
                                        </a:cubicBezTo>
                                        <a:cubicBezTo>
                                          <a:pt x="13" y="113"/>
                                          <a:pt x="26" y="121"/>
                                          <a:pt x="37" y="128"/>
                                        </a:cubicBezTo>
                                        <a:cubicBezTo>
                                          <a:pt x="48" y="135"/>
                                          <a:pt x="65" y="141"/>
                                          <a:pt x="75" y="141"/>
                                        </a:cubicBezTo>
                                        <a:cubicBezTo>
                                          <a:pt x="85" y="141"/>
                                          <a:pt x="91" y="133"/>
                                          <a:pt x="96" y="129"/>
                                        </a:cubicBezTo>
                                        <a:cubicBezTo>
                                          <a:pt x="101" y="125"/>
                                          <a:pt x="103" y="120"/>
                                          <a:pt x="104" y="11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294120"/>
                                    <a:ext cx="77400" cy="339120"/>
                                  </a:xfrm>
                                  <a:custGeom>
                                    <a:avLst/>
                                    <a:gdLst>
                                      <a:gd name="textAreaLeft" fmla="*/ 2160 w 43920"/>
                                      <a:gd name="textAreaRight" fmla="*/ 41760 w 43920"/>
                                      <a:gd name="textAreaTop" fmla="*/ 2160 h 192240"/>
                                      <a:gd name="textAreaBottom" fmla="*/ 190080 h 192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3951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90351"/>
                                        </a:lnTo>
                                        <a:arcTo wR="3600" hR="3600" stAng="10800000" swAng="-5400000"/>
                                        <a:lnTo>
                                          <a:pt x="18000" y="93951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255240"/>
                                    <a:ext cx="248760" cy="583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7296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44784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5227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59508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3708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453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202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9256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3708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4435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51768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59004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480" y="914400"/>
                                  <a:ext cx="3086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zh-TW" w:bidi="ar-SA"/>
                                      </w:rPr>
                                      <w:t>　　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zh-TW" w:bidi="ar-SA"/>
                                      </w:rPr>
                                      <w:t>月　　　日　（　）　　　時　　　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14300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257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さんか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4860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6002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さんへ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2880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9432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用件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852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6283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9710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3141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6568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9999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342680"/>
                                  <a:ext cx="2743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685760"/>
                                  <a:ext cx="2629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8.5pt;width:261pt;height:378pt" coordorigin="64,170" coordsize="5220,7560">
                      <v:shape id="shape_0" fillcolor="white" stroked="t" o:allowincell="t" style="position:absolute;left:64;top:170;width:5219;height:7559;mso-wrap-style:none;v-text-anchor:middle" type="_x0000_t6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44;top:350;width:2189;height:719;mso-wrap-style:none;v-text-anchor:middle" type="_x0000_t136">
                        <v:path textpathok="t"/>
                        <v:textpath on="t" fitshape="t" string="伝言メモ" style="font-family:&quot;ＭＳ Ｐゴシック&quot;;font-size:2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44;top:252;width:1158;height:1175">
                        <v:roundrect id="shape_0" fillcolor="silver" stroked="t" o:allowincell="t" style="position:absolute;left:589;top:604;width:813;height:779;mso-wrap-style:none;v-text-anchor:middle">
                          <v:fill o:detectmouseclick="t" type="solid" color2="#3f3f3f"/>
                          <v:stroke color="black" weight="19080" joinstyle="miter" endcap="flat"/>
                          <w10:wrap type="none"/>
                        </v:roundrect>
                        <v:group id="shape_0" style="position:absolute;left:502;top:252;width:372;height:745">
                          <v:roundrect id="shape_0" fillcolor="silver" stroked="t" o:allowincell="t" style="position:absolute;left:716;top:337;width:156;height:204;mso-wrap-style:none;v-text-anchor:middle;rotation:34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roundrect id="shape_0" fillcolor="silver" stroked="t" o:allowincell="t" style="position:absolute;left:502;top:253;width:188;height:744;mso-wrap-style:none;v-text-anchor:middle;rotation:35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rect id="shape_0" fillcolor="silver" stroked="f" o:allowincell="t" style="position:absolute;left:759;top:344;width:81;height:197;mso-wrap-style:none;v-text-anchor:middle;rotation:36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v:group>
                        <v:shape id="shape_0" coordsize="104,141" path="m36,0c23,14,10,28,5,44c0,60,3,85,8,99c13,113,26,121,37,128c48,135,65,141,75,141c85,141,91,133,96,129c101,125,103,120,104,118e" stroked="t" o:allowincell="t" style="position:absolute;left:244;top:925;width:373;height:501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roundrect id="shape_0" fillcolor="#eaeaea" stroked="t" o:allowincell="t" style="position:absolute;left:705;top:729;width:121;height:533;mso-wrap-style:none;v-text-anchor:middle">
                          <v:fill o:detectmouseclick="t" type="solid" color2="#151515"/>
                          <v:stroke color="black" weight="19080" joinstyle="miter" endcap="flat"/>
                          <w10:wrap type="none"/>
                        </v:roundrect>
                        <v:roundrect id="shape_0" fillcolor="#eaeaea" stroked="t" o:allowincell="t" style="position:absolute;left:914;top:668;width:391;height:91;mso-wrap-style:none;v-text-anchor:middle">
                          <v:fill o:detectmouseclick="t" type="solid" color2="#151515"/>
                          <v:stroke color="black" weight="19080" joinstyle="miter" endcap="flat"/>
                          <w10:wrap type="none"/>
                        </v:roundrect>
                        <v:oval id="shape_0" fillcolor="white" stroked="t" o:allowincell="t" style="position:absolute;left:928;top:853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971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1089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1203;width:92;height:8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69;top:850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69;top:967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72;top:1085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72;top:1199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09;top:850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09;top:964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13;top:1081;width:92;height:8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13;top:1195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fillcolor="white" stroked="f" o:allowincell="t" style="position:absolute;left:244;top:1610;width:48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zh-TW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zh-TW" w:bidi="ar-SA"/>
                                </w:rPr>
                                <w:t>月　　　日　（　）　　　時　　　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1970" to="5103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44;top:2150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さん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2510" to="5103,2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44;top:269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さん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3050" to="5103,30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4;top:3230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用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3769" to="5103,376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4309" to="5103,430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4849" to="5103,484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5389" to="5103,538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5929" to="5103,592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6469" to="5103,646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7009" to="4563,700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7549" to="4383,754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7903" w:hRule="exact"/>
          <w:cantSplit w:val="true"/>
        </w:trPr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4914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4915080"/>
                                <a:chOff x="0" y="0"/>
                                <a:chExt cx="3429000" cy="4915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491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3314880" cy="480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4880" cy="480060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114120"/>
                                    <a:ext cx="139068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ＭＳ Ｐゴシック" w:hAnsi="ＭＳ Ｐゴシック" w:eastAsia="ＭＳ Ｐゴシック" w:cs="ＭＳ Ｐゴシック"/>
                                          <w:lang w:eastAsia="zh-CN" w:bidi="hi-IN"/>
                                        </w:rPr>
                                        <w:t>伝言メモ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60840"/>
                                    <a:ext cx="735840" cy="73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8880" y="214560"/>
                                      <a:ext cx="516960" cy="495360"/>
                                    </a:xfrm>
                                    <a:prstGeom prst="roundRect">
                                      <a:avLst>
                                        <a:gd name="adj" fmla="val 15532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800" y="0"/>
                                      <a:ext cx="389880" cy="45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46600">
                                        <a:off x="262080" y="45000"/>
                                        <a:ext cx="99720" cy="1303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56520"/>
                                          <a:gd name="textAreaRight" fmla="*/ 54000 w 56520"/>
                                          <a:gd name="textAreaTop" fmla="*/ 2520 h 73800"/>
                                          <a:gd name="textAreaBottom" fmla="*/ 71280 h 738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8162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24562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8162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20400">
                                        <a:off x="125640" y="-8640"/>
                                        <a:ext cx="119880" cy="4730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240 w 68040"/>
                                          <a:gd name="textAreaRight" fmla="*/ 64800 w 68040"/>
                                          <a:gd name="textAreaTop" fmla="*/ 3240 h 268200"/>
                                          <a:gd name="textAreaBottom" fmla="*/ 264960 h 268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84808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81208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84808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85200">
                                        <a:off x="289440" y="49320"/>
                                        <a:ext cx="52200" cy="12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18320"/>
                                      <a:ext cx="237600" cy="31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" h="141">
                                          <a:moveTo>
                                            <a:pt x="36" y="0"/>
                                          </a:moveTo>
                                          <a:cubicBezTo>
                                            <a:pt x="23" y="14"/>
                                            <a:pt x="10" y="28"/>
                                            <a:pt x="5" y="44"/>
                                          </a:cubicBezTo>
                                          <a:cubicBezTo>
                                            <a:pt x="0" y="60"/>
                                            <a:pt x="3" y="85"/>
                                            <a:pt x="8" y="99"/>
                                          </a:cubicBezTo>
                                          <a:cubicBezTo>
                                            <a:pt x="13" y="113"/>
                                            <a:pt x="26" y="121"/>
                                            <a:pt x="37" y="128"/>
                                          </a:cubicBezTo>
                                          <a:cubicBezTo>
                                            <a:pt x="48" y="135"/>
                                            <a:pt x="65" y="141"/>
                                            <a:pt x="75" y="141"/>
                                          </a:cubicBezTo>
                                          <a:cubicBezTo>
                                            <a:pt x="85" y="141"/>
                                            <a:pt x="91" y="133"/>
                                            <a:pt x="96" y="129"/>
                                          </a:cubicBezTo>
                                          <a:cubicBezTo>
                                            <a:pt x="101" y="125"/>
                                            <a:pt x="103" y="120"/>
                                            <a:pt x="104" y="11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680" y="294120"/>
                                      <a:ext cx="77400" cy="339120"/>
                                    </a:xfrm>
                                    <a:custGeom>
                                      <a:avLst/>
                                      <a:gdLst>
                                        <a:gd name="textAreaLeft" fmla="*/ 2160 w 43920"/>
                                        <a:gd name="textAreaRight" fmla="*/ 41760 w 43920"/>
                                        <a:gd name="textAreaTop" fmla="*/ 2160 h 192240"/>
                                        <a:gd name="textAreaBottom" fmla="*/ 190080 h 1922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93951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90351"/>
                                          </a:lnTo>
                                          <a:arcTo wR="3600" hR="3600" stAng="10800000" swAng="-5400000"/>
                                          <a:lnTo>
                                            <a:pt x="18000" y="93951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255240"/>
                                      <a:ext cx="248760" cy="583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160" y="3726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4474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52272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5950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3800" y="3708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3800" y="4449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0" y="51984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0" y="5925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37080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44316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51732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589680"/>
                                      <a:ext cx="5904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480" y="914400"/>
                                    <a:ext cx="3086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entury" w:hAnsi="Century" w:eastAsia="ＭＳ 明朝;MS Mincho" w:cs="Century"/>
                                          <w:color w:val="auto"/>
                                          <w:lang w:val="en-US" w:eastAsia="zh-TW" w:bidi="ar-SA"/>
                                        </w:rPr>
                                        <w:t>　　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zh-TW" w:bidi="ar-SA"/>
                                        </w:rPr>
                                        <w:t>月　　　日　（　）　　　時　　　分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1430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25712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か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48572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60020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18288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94292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用件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480" y="22852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6280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971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3138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6568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99960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342680"/>
                                    <a:ext cx="2743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685400"/>
                                    <a:ext cx="2629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387pt" coordorigin="0,0" coordsize="5400,7740">
                      <v:rect id="shape_0" stroked="f" o:allowincell="t" style="position:absolute;left:0;top:0;width:5399;height:7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5220;height:7560">
                        <v:shape id="shape_0" fillcolor="white" stroked="t" o:allowincell="t" style="position:absolute;left:0;top:180;width:5219;height:7559;mso-wrap-style:none;v-text-anchor:middle;mso-position-horizontal-relative:char" type="_x0000_t6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880;top:360;width:2189;height:719;mso-wrap-style:none;v-text-anchor:middle;mso-position-horizontal-relative:char" type="_x0000_t136">
                          <v:path textpathok="t"/>
                          <v:textpath on="t" fitshape="t" string="伝言メモ" style="font-family:&quot;ＭＳ Ｐゴシック&quot;;font-size:28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0;top:262;width:1159;height:1175">
                          <v:roundrect id="shape_0" fillcolor="silver" stroked="t" o:allowincell="t" style="position:absolute;left:525;top:614;width:813;height:779;mso-wrap-style:none;v-text-anchor:middle;mso-position-horizontal-relative:char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group id="shape_0" style="position:absolute;left:438;top:262;width:372;height:745">
                            <v:roundrect id="shape_0" fillcolor="silver" stroked="t" o:allowincell="t" style="position:absolute;left:652;top:347;width:156;height:204;mso-wrap-style:none;v-text-anchor:middle;rotation:34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oundrect>
                            <v:roundrect id="shape_0" fillcolor="silver" stroked="t" o:allowincell="t" style="position:absolute;left:438;top:263;width:188;height:744;mso-wrap-style:none;v-text-anchor:middle;rotation:35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oundrect>
                            <v:rect id="shape_0" fillcolor="silver" stroked="f" o:allowincell="t" style="position:absolute;left:695;top:354;width:81;height:197;mso-wrap-style:none;v-text-anchor:middle;rotation:36;mso-position-horizontal-relative:char">
                              <v:fill o:detectmouseclick="t" type="solid" color2="#3f3f3f"/>
                              <v:stroke color="#3465a4" joinstyle="round" endcap="flat"/>
                              <w10:wrap type="none"/>
                            </v:rect>
                          </v:group>
                          <v:shape id="shape_0" coordsize="104,141" path="m36,0c23,14,10,28,5,44c0,60,3,85,8,99c13,113,26,121,37,128c48,135,65,141,75,141c85,141,91,133,96,129c101,125,103,120,104,118e" stroked="t" o:allowincell="t" style="position:absolute;left:180;top:935;width:373;height:501;mso-wrap-style:none;v-text-anchor:middle;mso-position-horizontal-relative:char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roundrect id="shape_0" fillcolor="#eaeaea" stroked="t" o:allowincell="t" style="position:absolute;left:641;top:739;width:121;height:533;mso-wrap-style:none;v-text-anchor:middle;mso-position-horizontal-relative:char">
                            <v:fill o:detectmouseclick="t" type="solid" color2="#151515"/>
                            <v:stroke color="black" weight="19080" joinstyle="miter" endcap="flat"/>
                            <w10:wrap type="none"/>
                          </v:roundrect>
                          <v:roundrect id="shape_0" fillcolor="#eaeaea" stroked="t" o:allowincell="t" style="position:absolute;left:850;top:678;width:391;height:91;mso-wrap-style:none;v-text-anchor:middle;mso-position-horizontal-relative:char">
                            <v:fill o:detectmouseclick="t" type="solid" color2="#151515"/>
                            <v:stroke color="black" weight="19080" joinstyle="miter" endcap="flat"/>
                            <w10:wrap type="none"/>
                          </v:roundrect>
                          <v:oval id="shape_0" fillcolor="white" stroked="t" o:allowincell="t" style="position:absolute;left:864;top:863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981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1099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868;top:1213;width:92;height:84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5;top:860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5;top:977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8;top:1095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008;top:1209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5;top:860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5;top:974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9;top:1091;width:92;height:84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149;top:1205;width:92;height:8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180;top:1620;width:48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TW" w:bidi="ar-SA"/>
                                  </w:rPr>
                                  <w:t>　　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zh-TW" w:bidi="ar-SA"/>
                                  </w:rPr>
                                  <w:t>月　　　日　（　）　　　時　　　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1980" to="5039,19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780;top:2160;width:12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か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2520" to="5039,252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780;top:2700;width:107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3060" to="5039,306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80;top:3240;width:89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用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0,3779" to="5039,377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4319" to="5039,431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4859" to="5039,485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5399" to="5039,539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5939" to="5039,593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6479" to="5039,647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7019" to="4499,701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180,7559" to="4319,7559" stroked="t" o:allowincell="t" style="position:absolute;mso-position-horizontal-relative:char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7950</wp:posOffset>
                      </wp:positionV>
                      <wp:extent cx="3314700" cy="4800600"/>
                      <wp:effectExtent l="5080" t="5080" r="1143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800600"/>
                                <a:chOff x="0" y="0"/>
                                <a:chExt cx="3314880" cy="48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4880" cy="480060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14480"/>
                                  <a:ext cx="1390680" cy="457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ＭＳ Ｐゴシック" w:hAnsi="ＭＳ Ｐゴシック" w:eastAsia="ＭＳ Ｐゴシック" w:cs="ＭＳ Ｐゴシック"/>
                                        <w:lang w:eastAsia="zh-CN" w:bidi="hi-IN"/>
                                      </w:rPr>
                                      <w:t>伝言メモ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480" y="60840"/>
                                  <a:ext cx="735840" cy="73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8880" y="214920"/>
                                    <a:ext cx="516960" cy="495360"/>
                                  </a:xfrm>
                                  <a:prstGeom prst="roundRect">
                                    <a:avLst>
                                      <a:gd name="adj" fmla="val 15532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800" y="0"/>
                                    <a:ext cx="389880" cy="455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46600">
                                      <a:off x="262080" y="45360"/>
                                      <a:ext cx="99720" cy="130320"/>
                                    </a:xfrm>
                                    <a:custGeom>
                                      <a:avLst/>
                                      <a:gdLst>
                                        <a:gd name="textAreaLeft" fmla="*/ 2520 w 56520"/>
                                        <a:gd name="textAreaRight" fmla="*/ 54000 w 56520"/>
                                        <a:gd name="textAreaTop" fmla="*/ 2520 h 73800"/>
                                        <a:gd name="textAreaBottom" fmla="*/ 71280 h 73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8162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4562"/>
                                          </a:lnTo>
                                          <a:arcTo wR="3600" hR="3600" stAng="10800000" swAng="-5400000"/>
                                          <a:lnTo>
                                            <a:pt x="18000" y="28162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20400">
                                      <a:off x="125640" y="-8640"/>
                                      <a:ext cx="119880" cy="473040"/>
                                    </a:xfrm>
                                    <a:custGeom>
                                      <a:avLst/>
                                      <a:gdLst>
                                        <a:gd name="textAreaLeft" fmla="*/ 3240 w 68040"/>
                                        <a:gd name="textAreaRight" fmla="*/ 64800 w 68040"/>
                                        <a:gd name="textAreaTop" fmla="*/ 3240 h 268200"/>
                                        <a:gd name="textAreaBottom" fmla="*/ 264960 h 268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4808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81208"/>
                                          </a:lnTo>
                                          <a:arcTo wR="3600" hR="3600" stAng="10800000" swAng="-5400000"/>
                                          <a:lnTo>
                                            <a:pt x="18000" y="84808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85200">
                                      <a:off x="289440" y="49320"/>
                                      <a:ext cx="52200" cy="12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18680"/>
                                    <a:ext cx="237600" cy="31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41">
                                        <a:moveTo>
                                          <a:pt x="36" y="0"/>
                                        </a:moveTo>
                                        <a:cubicBezTo>
                                          <a:pt x="23" y="14"/>
                                          <a:pt x="10" y="28"/>
                                          <a:pt x="5" y="44"/>
                                        </a:cubicBezTo>
                                        <a:cubicBezTo>
                                          <a:pt x="0" y="60"/>
                                          <a:pt x="3" y="85"/>
                                          <a:pt x="8" y="99"/>
                                        </a:cubicBezTo>
                                        <a:cubicBezTo>
                                          <a:pt x="13" y="113"/>
                                          <a:pt x="26" y="121"/>
                                          <a:pt x="37" y="128"/>
                                        </a:cubicBezTo>
                                        <a:cubicBezTo>
                                          <a:pt x="48" y="135"/>
                                          <a:pt x="65" y="141"/>
                                          <a:pt x="75" y="141"/>
                                        </a:cubicBezTo>
                                        <a:cubicBezTo>
                                          <a:pt x="85" y="141"/>
                                          <a:pt x="91" y="133"/>
                                          <a:pt x="96" y="129"/>
                                        </a:cubicBezTo>
                                        <a:cubicBezTo>
                                          <a:pt x="101" y="125"/>
                                          <a:pt x="103" y="120"/>
                                          <a:pt x="104" y="11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294120"/>
                                    <a:ext cx="77400" cy="339120"/>
                                  </a:xfrm>
                                  <a:custGeom>
                                    <a:avLst/>
                                    <a:gdLst>
                                      <a:gd name="textAreaLeft" fmla="*/ 2160 w 43920"/>
                                      <a:gd name="textAreaRight" fmla="*/ 41760 w 43920"/>
                                      <a:gd name="textAreaTop" fmla="*/ 2160 h 192240"/>
                                      <a:gd name="textAreaBottom" fmla="*/ 190080 h 192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3951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90351"/>
                                        </a:lnTo>
                                        <a:arcTo wR="3600" hR="3600" stAng="10800000" swAng="-5400000"/>
                                        <a:lnTo>
                                          <a:pt x="18000" y="93951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255240"/>
                                    <a:ext cx="248760" cy="583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7296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44784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5227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680" y="59508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3708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453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202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59256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37080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44352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51768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590040"/>
                                    <a:ext cx="5904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480" y="914400"/>
                                  <a:ext cx="3086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zh-TW" w:bidi="ar-SA"/>
                                      </w:rPr>
                                      <w:t>　　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zh-TW" w:bidi="ar-SA"/>
                                      </w:rPr>
                                      <w:t>月　　　日　（　）　　　時　　　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14300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257480"/>
                                  <a:ext cx="800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さんか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4860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6002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さんへ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2880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9432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ＭＳ Ｐゴシック" w:hAnsi="ＭＳ Ｐゴシック" w:eastAsia="ＭＳ Ｐゴシック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用件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852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6283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9710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3141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65688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999960"/>
                                  <a:ext cx="3086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342680"/>
                                  <a:ext cx="2743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685760"/>
                                  <a:ext cx="2629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8.5pt;width:261pt;height:378pt" coordorigin="64,170" coordsize="5220,7560">
                      <v:shape id="shape_0" fillcolor="white" stroked="t" o:allowincell="t" style="position:absolute;left:64;top:170;width:5219;height:7559;mso-wrap-style:none;v-text-anchor:middle" type="_x0000_t6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44;top:350;width:2189;height:719;mso-wrap-style:none;v-text-anchor:middle" type="_x0000_t136">
                        <v:path textpathok="t"/>
                        <v:textpath on="t" fitshape="t" string="伝言メモ" style="font-family:&quot;ＭＳ Ｐゴシック&quot;;font-size:2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44;top:252;width:1158;height:1175">
                        <v:roundrect id="shape_0" fillcolor="silver" stroked="t" o:allowincell="t" style="position:absolute;left:589;top:604;width:813;height:779;mso-wrap-style:none;v-text-anchor:middle">
                          <v:fill o:detectmouseclick="t" type="solid" color2="#3f3f3f"/>
                          <v:stroke color="black" weight="19080" joinstyle="miter" endcap="flat"/>
                          <w10:wrap type="none"/>
                        </v:roundrect>
                        <v:group id="shape_0" style="position:absolute;left:502;top:252;width:372;height:745">
                          <v:roundrect id="shape_0" fillcolor="silver" stroked="t" o:allowincell="t" style="position:absolute;left:716;top:337;width:156;height:204;mso-wrap-style:none;v-text-anchor:middle;rotation:34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roundrect id="shape_0" fillcolor="silver" stroked="t" o:allowincell="t" style="position:absolute;left:502;top:253;width:188;height:744;mso-wrap-style:none;v-text-anchor:middle;rotation:35">
                            <v:fill o:detectmouseclick="t" type="solid" color2="#3f3f3f"/>
                            <v:stroke color="black" weight="19080" joinstyle="miter" endcap="flat"/>
                            <w10:wrap type="none"/>
                          </v:roundrect>
                          <v:rect id="shape_0" fillcolor="silver" stroked="f" o:allowincell="t" style="position:absolute;left:759;top:344;width:81;height:197;mso-wrap-style:none;v-text-anchor:middle;rotation:36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v:group>
                        <v:shape id="shape_0" coordsize="104,141" path="m36,0c23,14,10,28,5,44c0,60,3,85,8,99c13,113,26,121,37,128c48,135,65,141,75,141c85,141,91,133,96,129c101,125,103,120,104,118e" stroked="t" o:allowincell="t" style="position:absolute;left:244;top:925;width:373;height:501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roundrect id="shape_0" fillcolor="#eaeaea" stroked="t" o:allowincell="t" style="position:absolute;left:705;top:729;width:121;height:533;mso-wrap-style:none;v-text-anchor:middle">
                          <v:fill o:detectmouseclick="t" type="solid" color2="#151515"/>
                          <v:stroke color="black" weight="19080" joinstyle="miter" endcap="flat"/>
                          <w10:wrap type="none"/>
                        </v:roundrect>
                        <v:roundrect id="shape_0" fillcolor="#eaeaea" stroked="t" o:allowincell="t" style="position:absolute;left:914;top:668;width:391;height:91;mso-wrap-style:none;v-text-anchor:middle">
                          <v:fill o:detectmouseclick="t" type="solid" color2="#151515"/>
                          <v:stroke color="black" weight="19080" joinstyle="miter" endcap="flat"/>
                          <w10:wrap type="none"/>
                        </v:roundrect>
                        <v:oval id="shape_0" fillcolor="white" stroked="t" o:allowincell="t" style="position:absolute;left:928;top:853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971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1089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32;top:1203;width:92;height:8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69;top:850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69;top:967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72;top:1085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072;top:1199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09;top:850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09;top:964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13;top:1081;width:92;height:8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13;top:1195;width:92;height:8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fillcolor="white" stroked="f" o:allowincell="t" style="position:absolute;left:244;top:1610;width:48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zh-TW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zh-TW" w:bidi="ar-SA"/>
                                </w:rPr>
                                <w:t>月　　　日　（　）　　　時　　　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1970" to="5103,1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44;top:2150;width:12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さん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2510" to="5103,2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44;top:269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さん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3050" to="5103,30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4;top:3230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用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4,3769" to="5103,376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4309" to="5103,430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4849" to="5103,484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5389" to="5103,538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5929" to="5103,592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6469" to="5103,646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7009" to="4563,700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244,7549" to="4383,754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36" w:right="436" w:gutter="0" w:header="0" w:top="5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8:00Z</dcterms:created>
  <dc:creator>フリーテンプレート</dc:creator>
  <dc:description/>
  <dc:language>en-US</dc:language>
  <cp:lastModifiedBy>in</cp:lastModifiedBy>
  <dcterms:modified xsi:type="dcterms:W3CDTF">2009-01-11T03:22:00Z</dcterms:modified>
  <cp:revision>2</cp:revision>
  <dc:subject/>
  <dc:title>伝言メモ</dc:title>
</cp:coreProperties>
</file>