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電話・伝言メモ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　　　　　　　　　　　　　　　　宛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　　　　　　　　　　　　　　　　　　　　　　　　　　　　　　　　　　　受信者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53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　　　　月　　　日　　</w:t>
      </w:r>
      <w:r>
        <w:rPr>
          <w:rFonts w:eastAsia="Century"/>
          <w:b/>
        </w:rPr>
        <w:t xml:space="preserve"> </w:t>
      </w:r>
      <w:r>
        <w:rPr>
          <w:b/>
        </w:rPr>
        <w:t>　時　　分　　　　　　　　　　</w:t>
      </w:r>
      <w:r>
        <w:rPr>
          <w:rFonts w:eastAsia="Century"/>
          <w:b/>
        </w:rPr>
        <w:t xml:space="preserve"> </w:t>
      </w:r>
      <w:r>
        <w:rPr>
          <w:b/>
        </w:rPr>
        <w:t>　　　　　　　　様より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114300" cy="1282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6pt;width:8.95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　　至急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114300" cy="128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5pt;width:8.95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0</wp:posOffset>
                </wp:positionH>
                <wp:positionV relativeFrom="paragraph">
                  <wp:posOffset>52070</wp:posOffset>
                </wp:positionV>
                <wp:extent cx="114300" cy="128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pt;margin-top:4.1pt;width:8.95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　　電話がありました　　　　　電話をください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114300" cy="128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5pt;width:8.95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　　再電話します（　　　　月　　　日　　　時　　分ごろ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用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14109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41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39.95pt;height:1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109220</wp:posOffset>
                </wp:positionV>
                <wp:extent cx="684847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6pt" to="539.95pt,8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電話・伝言メモ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　　　　　　　　　　　　　　　　宛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　　　　　　　　　　　　　　　　　　　　　　　　　　　　　　　　　　　受信者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53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　　　　月　　　日　　</w:t>
      </w:r>
      <w:r>
        <w:rPr>
          <w:rFonts w:eastAsia="Century"/>
          <w:b/>
        </w:rPr>
        <w:t xml:space="preserve"> </w:t>
      </w:r>
      <w:r>
        <w:rPr>
          <w:b/>
        </w:rPr>
        <w:t>　時　　分　　　　　　　　　　</w:t>
      </w:r>
      <w:r>
        <w:rPr>
          <w:rFonts w:eastAsia="Century"/>
          <w:b/>
        </w:rPr>
        <w:t xml:space="preserve"> </w:t>
      </w:r>
      <w:r>
        <w:rPr>
          <w:b/>
        </w:rPr>
        <w:t>　　　　　　　　様より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114300" cy="1282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6pt;width:8.95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　　至急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114300" cy="1282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5pt;width:8.95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7850</wp:posOffset>
                </wp:positionH>
                <wp:positionV relativeFrom="paragraph">
                  <wp:posOffset>52070</wp:posOffset>
                </wp:positionV>
                <wp:extent cx="114300" cy="1282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pt;margin-top:4.1pt;width:8.95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　　電話がありました　　　　　電話をください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114300" cy="1282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5pt;width:8.95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　　再電話します（　　　　月　　　日　　　時　　分ごろ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用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14109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41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39.95pt;height:1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31:00Z</dcterms:created>
  <dc:creator>FeedSoft</dc:creator>
  <dc:description/>
  <dc:language>en-US</dc:language>
  <cp:lastModifiedBy>in</cp:lastModifiedBy>
  <cp:lastPrinted>2008-02-08T14:58:00Z</cp:lastPrinted>
  <dcterms:modified xsi:type="dcterms:W3CDTF">2008-02-08T05:59:00Z</dcterms:modified>
  <cp:revision>6</cp:revision>
  <dc:subject/>
  <dc:title>電話・伝言メモ</dc:title>
</cp:coreProperties>
</file>