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226695</wp:posOffset>
                </wp:positionV>
                <wp:extent cx="0" cy="2516505"/>
                <wp:effectExtent l="114300" t="114300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7.85pt" to="3pt,215.95pt" stroked="t" o:allowincell="f" style="position:absolute;flip:y">
                <v:stroke color="red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14935</wp:posOffset>
                </wp:positionV>
                <wp:extent cx="5734050" cy="217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17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6"/>
                                <w:szCs w:val="36"/>
                              </w:rPr>
                              <w:t>本日のお品書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季節のサラ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自家製の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白身魚のカルパッチ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伊勢海老の塩ゆ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黒毛和牛のステー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宮崎県産和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丸茄子焼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シャーベッ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cs="ＭＳ Ｐ明朝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70.95pt;mso-wrap-distance-left:9.05pt;mso-wrap-distance-right:9.05pt;mso-wrap-distance-top:0pt;mso-wrap-distance-bottom:0pt;margin-top:9.05pt;mso-position-vertical-relative:text;margin-left: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6"/>
                          <w:szCs w:val="36"/>
                        </w:rPr>
                        <w:t>本日のお品書き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季節のサラ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自家製の野菜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白身魚のカルパッチョ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伊勢海老の塩ゆで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黒毛和牛のステーキ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宮崎県産和牛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丸茄子焼き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シャーベット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cs="ＭＳ Ｐ明朝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-2516505</wp:posOffset>
                </wp:positionV>
                <wp:extent cx="0" cy="2516505"/>
                <wp:effectExtent l="114300" t="114300" r="11430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198.15pt" to="486pt,-0.05pt" stroked="t" o:allowincell="f" style="position:absolute;flip:y">
                <v:stroke color="red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514600</wp:posOffset>
                </wp:positionV>
                <wp:extent cx="6172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98pt" to="485.95pt,-198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-2190750</wp:posOffset>
                </wp:positionV>
                <wp:extent cx="466725" cy="2076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和風レストラン　天天天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3.5pt;mso-wrap-distance-left:9.05pt;mso-wrap-distance-right:9.05pt;mso-wrap-distance-top:0pt;mso-wrap-distance-bottom:0pt;margin-top:-172.5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FF0000"/>
                          <w:sz w:val="32"/>
                          <w:szCs w:val="32"/>
                        </w:rPr>
                        <w:t>和風レストラン　天天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79070</wp:posOffset>
                </wp:positionV>
                <wp:extent cx="0" cy="2516505"/>
                <wp:effectExtent l="114300" t="114300" r="114300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4.1pt" to="2.25pt,212.2pt" stroked="t" o:allowincell="f" style="position:absolute;flip:y">
                <v:stroke color="red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62675</wp:posOffset>
                </wp:positionH>
                <wp:positionV relativeFrom="paragraph">
                  <wp:posOffset>179070</wp:posOffset>
                </wp:positionV>
                <wp:extent cx="0" cy="2516505"/>
                <wp:effectExtent l="114300" t="114300" r="11430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5pt,14.1pt" to="485.25pt,212.2pt" stroked="t" o:allowincell="f" style="position:absolute;flip:y">
                <v:stroke color="red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80975</wp:posOffset>
                </wp:positionV>
                <wp:extent cx="6172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4.25pt" to="485.2pt,14.2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695575</wp:posOffset>
                </wp:positionV>
                <wp:extent cx="6172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12.25pt" to="485.2pt,212.2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295910</wp:posOffset>
                </wp:positionV>
                <wp:extent cx="5734050" cy="21710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17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6"/>
                                <w:szCs w:val="36"/>
                              </w:rPr>
                              <w:t>本日のお品書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季節のサラ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自家製の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白身魚のカルパッチ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伊勢海老の塩ゆ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黒毛和牛のステー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宮崎県産和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丸茄子焼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シャーベッ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cs="ＭＳ Ｐ明朝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70.95pt;mso-wrap-distance-left:9.05pt;mso-wrap-distance-right:9.05pt;mso-wrap-distance-top:0pt;mso-wrap-distance-bottom:0pt;margin-top:23.3pt;mso-position-vertical-relative:text;margin-left:2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6"/>
                          <w:szCs w:val="36"/>
                        </w:rPr>
                        <w:t>本日のお品書き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季節のサラ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自家製の野菜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白身魚のカルパッチョ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伊勢海老の塩ゆで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黒毛和牛のステー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宮崎県産和牛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丸茄子焼き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シャーベット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cs="ＭＳ Ｐ明朝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504825</wp:posOffset>
                </wp:positionV>
                <wp:extent cx="466725" cy="20764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和風レストラン　天天天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3.5pt;mso-wrap-distance-left:9.05pt;mso-wrap-distance-right:9.05pt;mso-wrap-distance-top:0pt;mso-wrap-distance-bottom:0pt;margin-top:39.75pt;mso-position-vertical-relative:text;margin-left:9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FF0000"/>
                          <w:sz w:val="32"/>
                          <w:szCs w:val="32"/>
                        </w:rPr>
                        <w:t>和風レストラン　天天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400300</wp:posOffset>
                </wp:positionV>
                <wp:extent cx="0" cy="2516505"/>
                <wp:effectExtent l="114300" t="114300" r="114300" b="1143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89pt" to="3pt,387.1pt" stroked="t" o:allowincell="f" style="position:absolute;flip:y">
                <v:stroke color="red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2400300</wp:posOffset>
                </wp:positionV>
                <wp:extent cx="0" cy="2516505"/>
                <wp:effectExtent l="114300" t="114300" r="114300" b="1143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9pt" to="486pt,387.1pt" stroked="t" o:allowincell="f" style="position:absolute;flip:y">
                <v:stroke color="red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02205</wp:posOffset>
                </wp:positionV>
                <wp:extent cx="6172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9.15pt" to="485.95pt,189.1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916805</wp:posOffset>
                </wp:positionV>
                <wp:extent cx="6172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.15pt" to="485.95pt,387.1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517140</wp:posOffset>
                </wp:positionV>
                <wp:extent cx="5734050" cy="21710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17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6"/>
                                <w:szCs w:val="36"/>
                              </w:rPr>
                              <w:t>本日のお品書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季節のサラ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自家製の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白身魚のカルパッチ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伊勢海老の塩ゆ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黒毛和牛のステー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宮崎県産和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丸茄子焼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一、シャーベッ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 w:cs="ＭＳ Ｐ明朝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cs="ＭＳ Ｐ明朝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70.95pt;mso-wrap-distance-left:9.05pt;mso-wrap-distance-right:9.05pt;mso-wrap-distance-top:0pt;mso-wrap-distance-bottom:0pt;margin-top:198.2pt;mso-position-vertical-relative:text;margin-left: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6"/>
                          <w:szCs w:val="36"/>
                        </w:rPr>
                        <w:t>本日のお品書き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季節のサラ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自家製の野菜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白身魚のカルパッチョ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伊勢海老の塩ゆで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黒毛和牛のステー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宮崎県産和牛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丸茄子焼き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一、シャーベット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 w:cs="ＭＳ Ｐ明朝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cs="ＭＳ Ｐ明朝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</wp:posOffset>
                </wp:positionH>
                <wp:positionV relativeFrom="paragraph">
                  <wp:posOffset>2726055</wp:posOffset>
                </wp:positionV>
                <wp:extent cx="466725" cy="20764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和風レストラン　天天天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3.5pt;mso-wrap-distance-left:9.05pt;mso-wrap-distance-right:9.05pt;mso-wrap-distance-top:0pt;mso-wrap-distance-bottom:0pt;margin-top:214.65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FF0000"/>
                          <w:sz w:val="32"/>
                          <w:szCs w:val="32"/>
                        </w:rPr>
                        <w:t>和風レストラン　天天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1:04:00Z</dcterms:created>
  <dc:creator>FeedSoft</dc:creator>
  <dc:description/>
  <dc:language>en-US</dc:language>
  <cp:lastModifiedBy>in</cp:lastModifiedBy>
  <cp:lastPrinted>2008-04-27T11:08:00Z</cp:lastPrinted>
  <dcterms:modified xsi:type="dcterms:W3CDTF">2008-04-27T02:12:00Z</dcterms:modified>
  <cp:revision>8</cp:revision>
  <dc:subject/>
  <dc:title>お品書き</dc:title>
</cp:coreProperties>
</file>