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5250</wp:posOffset>
                </wp:positionV>
                <wp:extent cx="0" cy="2971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.5pt" to="3pt,241.45pt" stroked="t" o:allowincell="f" style="position:absolute;flip:y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95250</wp:posOffset>
                </wp:positionV>
                <wp:extent cx="0" cy="2971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5pt" to="486pt,241.45pt" stroked="t" o:allowincell="f" style="position:absolute;flip:y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172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85.95pt,9pt" stroked="t" o:allowincell="f" style="position:absolute;flip:x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466725" cy="2628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行書体" w:hAnsi="HG行書体" w:eastAsia="HG行書体"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color w:val="993300"/>
                                <w:sz w:val="32"/>
                                <w:szCs w:val="32"/>
                              </w:rPr>
                              <w:t>中華レストラン　天天閣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07pt;mso-wrap-distance-left:9.05pt;mso-wrap-distance-right:9.05pt;mso-wrap-distance-top:0pt;mso-wrap-distance-bottom:0pt;margin-top:9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行書体" w:hAnsi="HG行書体" w:eastAsia="HG行書体"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color w:val="993300"/>
                          <w:sz w:val="32"/>
                          <w:szCs w:val="32"/>
                        </w:rPr>
                        <w:t>中華レストラン　天天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172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5.95pt,4.5pt" stroked="t" o:allowincell="f" style="position:absolute;flip:x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09550</wp:posOffset>
                </wp:positionV>
                <wp:extent cx="0" cy="2971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6.5pt" to="3pt,250.45pt" stroked="t" o:allowincell="f" style="position:absolute;flip:y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209550</wp:posOffset>
                </wp:positionV>
                <wp:extent cx="0" cy="2971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.5pt" to="486pt,250.45pt" stroked="t" o:allowincell="f" style="position:absolute;flip:y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172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85.95pt,18pt" stroked="t" o:allowincell="f" style="position:absolute;flip:x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143250</wp:posOffset>
                </wp:positionV>
                <wp:extent cx="6172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7.5pt" to="485.95pt,247.5pt" stroked="t" o:allowincell="f" style="position:absolute;flip:x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343535</wp:posOffset>
                </wp:positionV>
                <wp:extent cx="5734050" cy="2628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  <w:t>本日のお品書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ふかひれスー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野菜とアワビの煮込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旬の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活車海老の塩ゆ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黒毛和牛の柚子胡椒炒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行書体" w:hAnsi="HG行書体" w:eastAsia="HG行書体"/>
                                <w:lang w:eastAsia="zh-TW"/>
                              </w:rPr>
                              <w:t>　　　　佐賀県産黒毛</w:t>
                            </w:r>
                            <w:r>
                              <w:rPr>
                                <w:rFonts w:ascii="HG行書体" w:hAnsi="HG行書体" w:eastAsia="HG行書体"/>
                              </w:rPr>
                              <w:t>和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高知県産地直送の柚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ホタテ贅沢チャーハ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杏仁豆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207pt;mso-wrap-distance-left:9.05pt;mso-wrap-distance-right:9.05pt;mso-wrap-distance-top:0pt;mso-wrap-distance-bottom:0pt;margin-top:27.05pt;mso-position-vertical-relative:text;margin-left: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</w:pPr>
                      <w:r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  <w:t>本日のお品書き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</w:pPr>
                      <w:r>
                        <w:rPr>
                          <w:rFonts w:eastAsia="HG行書体" w:ascii="HG行書体" w:hAnsi="HG行書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ふかひれスープ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野菜とアワビの煮込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行書体" w:hAnsi="HG行書体" w:eastAsia="HG行書体"/>
                        </w:rPr>
                        <w:t>　　　　旬の野菜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活車海老の塩ゆで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黒毛和牛の柚子胡椒炒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行書体" w:hAnsi="HG行書体" w:eastAsia="HG行書体"/>
                          <w:lang w:eastAsia="zh-TW"/>
                        </w:rPr>
                        <w:t>　　　　佐賀県産黒毛</w:t>
                      </w:r>
                      <w:r>
                        <w:rPr>
                          <w:rFonts w:ascii="HG行書体" w:hAnsi="HG行書体" w:eastAsia="HG行書体"/>
                        </w:rPr>
                        <w:t>和牛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高知県産地直送の柚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ホタテ贅沢チャーハン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杏仁豆腐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</wp:posOffset>
                </wp:positionH>
                <wp:positionV relativeFrom="paragraph">
                  <wp:posOffset>457200</wp:posOffset>
                </wp:positionV>
                <wp:extent cx="466725" cy="2628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行書体" w:hAnsi="HG行書体" w:eastAsia="HG行書体"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color w:val="993300"/>
                                <w:sz w:val="32"/>
                                <w:szCs w:val="32"/>
                              </w:rPr>
                              <w:t>中華レストラン　天天閣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07pt;mso-wrap-distance-left:9.05pt;mso-wrap-distance-right:9.05pt;mso-wrap-distance-top:0pt;mso-wrap-distance-bottom:0pt;margin-top:36pt;mso-position-vertical-relative:text;margin-left:10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行書体" w:hAnsi="HG行書体" w:eastAsia="HG行書体"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color w:val="993300"/>
                          <w:sz w:val="32"/>
                          <w:szCs w:val="32"/>
                        </w:rPr>
                        <w:t>中華レストラン　天天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-2971165</wp:posOffset>
                </wp:positionV>
                <wp:extent cx="5734050" cy="2628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  <w:t>本日のお品書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ふかひれスー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野菜とアワビの煮込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旬の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活車海老の塩ゆ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黒毛和牛の柚子胡椒炒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lang w:eastAsia="zh-TW"/>
                              </w:rPr>
                              <w:t>　　　　佐賀県産黒毛</w:t>
                            </w:r>
                            <w:r>
                              <w:rPr>
                                <w:rFonts w:ascii="HG行書体" w:hAnsi="HG行書体" w:eastAsia="HG行書体"/>
                              </w:rPr>
                              <w:t>和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高知県産地直送の柚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ホタテ贅沢チャーハ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杏仁豆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207pt;mso-wrap-distance-left:9.05pt;mso-wrap-distance-right:9.05pt;mso-wrap-distance-top:0pt;mso-wrap-distance-bottom:0pt;margin-top:-233.95pt;mso-position-vertical-relative:text;margin-left: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</w:pPr>
                      <w:r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  <w:t>本日のお品書き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</w:pPr>
                      <w:r>
                        <w:rPr>
                          <w:rFonts w:eastAsia="HG行書体" w:ascii="HG行書体" w:hAnsi="HG行書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ふかひれスープ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野菜とアワビの煮込み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旬の野菜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活車海老の塩ゆで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黒毛和牛の柚子胡椒炒め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  <w:lang w:eastAsia="zh-TW"/>
                        </w:rPr>
                        <w:t>　　　　佐賀県産黒毛</w:t>
                      </w:r>
                      <w:r>
                        <w:rPr>
                          <w:rFonts w:ascii="HG行書体" w:hAnsi="HG行書体" w:eastAsia="HG行書体"/>
                        </w:rPr>
                        <w:t>和牛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高知県産地直送の柚子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ホタテ贅沢チャーハン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杏仁豆腐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2143125</wp:posOffset>
                </wp:positionV>
                <wp:extent cx="0" cy="2971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8.75pt" to="3.75pt,402.7pt" stroked="t" o:allowincell="f" style="position:absolute;flip:y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1725</wp:posOffset>
                </wp:positionH>
                <wp:positionV relativeFrom="paragraph">
                  <wp:posOffset>2143125</wp:posOffset>
                </wp:positionV>
                <wp:extent cx="0" cy="2971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68.75pt" to="486.75pt,402.7pt" stroked="t" o:allowincell="f" style="position:absolute;flip:y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</wp:posOffset>
                </wp:positionH>
                <wp:positionV relativeFrom="paragraph">
                  <wp:posOffset>2162175</wp:posOffset>
                </wp:positionV>
                <wp:extent cx="6172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70.25pt" to="486.7pt,170.25pt" stroked="t" o:allowincell="f" style="position:absolute;flip:x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5076825</wp:posOffset>
                </wp:positionV>
                <wp:extent cx="6172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99.75pt" to="486.7pt,399.75pt" stroked="t" o:allowincell="f" style="position:absolute;flip:x">
                <v:stroke color="#993300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225</wp:posOffset>
                </wp:positionH>
                <wp:positionV relativeFrom="paragraph">
                  <wp:posOffset>2277110</wp:posOffset>
                </wp:positionV>
                <wp:extent cx="5734050" cy="2628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  <w:t>本日のお品書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ふかひれスー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野菜とアワビの煮込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旬の野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活車海老の塩ゆ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黒毛和牛の柚子胡椒炒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行書体" w:hAnsi="HG行書体" w:eastAsia="HG行書体"/>
                                <w:lang w:eastAsia="zh-TW"/>
                              </w:rPr>
                              <w:t>　　　　佐賀県産黒毛</w:t>
                            </w:r>
                            <w:r>
                              <w:rPr>
                                <w:rFonts w:ascii="HG行書体" w:hAnsi="HG行書体" w:eastAsia="HG行書体"/>
                              </w:rPr>
                              <w:t>和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</w:rPr>
                              <w:t>　　　　高知県産地直送の柚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ホタテ贅沢チャーハ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  <w:t>、杏仁豆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行書体" w:hAnsi="HG行書体" w:eastAsia="HG行書体"/>
                              </w:rPr>
                            </w:pPr>
                            <w:r>
                              <w:rPr>
                                <w:rFonts w:eastAsia="HG行書体" w:ascii="HG行書体" w:hAnsi="HG行書体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207pt;mso-wrap-distance-left:9.05pt;mso-wrap-distance-right:9.05pt;mso-wrap-distance-top:0pt;mso-wrap-distance-bottom:0pt;margin-top:179.3pt;mso-position-vertical-relative:text;margin-left:2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</w:pPr>
                      <w:r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  <w:t>本日のお品書き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36"/>
                          <w:szCs w:val="36"/>
                        </w:rPr>
                      </w:pPr>
                      <w:r>
                        <w:rPr>
                          <w:rFonts w:eastAsia="HG行書体" w:ascii="HG行書体" w:hAnsi="HG行書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ふかひれスープ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野菜とアワビの煮込み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旬の野菜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活車海老の塩ゆで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黒毛和牛の柚子胡椒炒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行書体" w:hAnsi="HG行書体" w:eastAsia="HG行書体"/>
                          <w:lang w:eastAsia="zh-TW"/>
                        </w:rPr>
                        <w:t>　　　　佐賀県産黒毛</w:t>
                      </w:r>
                      <w:r>
                        <w:rPr>
                          <w:rFonts w:ascii="HG行書体" w:hAnsi="HG行書体" w:eastAsia="HG行書体"/>
                        </w:rPr>
                        <w:t>和牛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ascii="HG行書体" w:hAnsi="HG行書体" w:eastAsia="HG行書体"/>
                        </w:rPr>
                        <w:t>　　　　高知県産地直送の柚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ホタテ贅沢チャーハン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  <w:t>、杏仁豆腐</w:t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  <w:sz w:val="28"/>
                          <w:szCs w:val="28"/>
                        </w:rPr>
                      </w:pPr>
                      <w:r>
                        <w:rPr>
                          <w:rFonts w:eastAsia="HG行書体" w:ascii="HG行書体" w:hAnsi="HG行書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HG行書体" w:hAnsi="HG行書体" w:eastAsia="HG行書体"/>
                        </w:rPr>
                      </w:pPr>
                      <w:r>
                        <w:rPr>
                          <w:rFonts w:eastAsia="HG行書体" w:ascii="HG行書体" w:hAnsi="HG行書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</wp:posOffset>
                </wp:positionH>
                <wp:positionV relativeFrom="paragraph">
                  <wp:posOffset>2390775</wp:posOffset>
                </wp:positionV>
                <wp:extent cx="466725" cy="2628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行書体" w:hAnsi="HG行書体" w:eastAsia="HG行書体"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行書体" w:hAnsi="HG行書体" w:eastAsia="HG行書体"/>
                                <w:color w:val="993300"/>
                                <w:sz w:val="32"/>
                                <w:szCs w:val="32"/>
                              </w:rPr>
                              <w:t>中華レストラン　天天閣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07pt;mso-wrap-distance-left:9.05pt;mso-wrap-distance-right:9.05pt;mso-wrap-distance-top:0pt;mso-wrap-distance-bottom:0pt;margin-top:188.25pt;mso-position-vertical-relative:text;margin-left:1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行書体" w:hAnsi="HG行書体" w:eastAsia="HG行書体"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rFonts w:ascii="HG行書体" w:hAnsi="HG行書体" w:eastAsia="HG行書体"/>
                          <w:color w:val="993300"/>
                          <w:sz w:val="32"/>
                          <w:szCs w:val="32"/>
                        </w:rPr>
                        <w:t>中華レストラン　天天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01:04:00Z</dcterms:created>
  <dc:creator>FeedSoft</dc:creator>
  <dc:description/>
  <dc:language>en-US</dc:language>
  <cp:lastModifiedBy>in</cp:lastModifiedBy>
  <cp:lastPrinted>2008-04-27T10:40:00Z</cp:lastPrinted>
  <dcterms:modified xsi:type="dcterms:W3CDTF">2008-04-27T02:14:00Z</dcterms:modified>
  <cp:revision>5</cp:revision>
  <dc:subject/>
  <dc:title>お品書き</dc:title>
</cp:coreProperties>
</file>