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0370</wp:posOffset>
                </wp:positionH>
                <wp:positionV relativeFrom="paragraph">
                  <wp:posOffset>359410</wp:posOffset>
                </wp:positionV>
                <wp:extent cx="933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28.3pt" to="306.55pt,28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  <w:szCs w:val="36"/>
          <w:lang w:eastAsia="zh-CN"/>
        </w:rPr>
        <w:t>工程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49885</wp:posOffset>
                </wp:positionV>
                <wp:extent cx="2933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7.55pt" to="234.5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　　　　　　　　　　　　　　　様</w:t>
      </w:r>
      <w:r>
        <w:rPr/>
        <w:t>　　　　　　　　　　　　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340360</wp:posOffset>
                </wp:positionV>
                <wp:extent cx="2933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6.8pt" to="233.8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コース名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46245</wp:posOffset>
                </wp:positionH>
                <wp:positionV relativeFrom="paragraph">
                  <wp:posOffset>59055</wp:posOffset>
                </wp:positionV>
                <wp:extent cx="2600325" cy="1230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株式会社○○観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長野県○○○○○○○○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担当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96.9pt;mso-wrap-distance-left:9.05pt;mso-wrap-distance-right:9.05pt;mso-wrap-distance-top:0pt;mso-wrap-distance-bottom:0pt;margin-top:4.65pt;mso-position-vertical-relative:text;margin-left:334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株式会社○○観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TW"/>
                        </w:rPr>
                        <w:t>長野県○○○○○○○○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担当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195</wp:posOffset>
                </wp:positionH>
                <wp:positionV relativeFrom="paragraph">
                  <wp:posOffset>340360</wp:posOffset>
                </wp:positionV>
                <wp:extent cx="293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26.8pt" to="233.8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旅行先：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2933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6.05pt" to="234.5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旅行日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349885</wp:posOffset>
                </wp:positionV>
                <wp:extent cx="2933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7.55pt" to="234.55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ご一行：　大人　名　子供　名</w:t>
      </w:r>
    </w:p>
    <w:tbl>
      <w:tblPr>
        <w:tblW w:w="1071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10"/>
      </w:tblGrid>
      <w:tr>
        <w:trPr>
          <w:trHeight w:val="330" w:hRule="atLeast"/>
        </w:trPr>
        <w:tc>
          <w:tcPr>
            <w:tcW w:w="10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程／宿泊地</w:t>
            </w:r>
          </w:p>
        </w:tc>
      </w:tr>
      <w:tr>
        <w:trPr>
          <w:trHeight w:val="8775" w:hRule="atLeast"/>
        </w:trPr>
        <w:tc>
          <w:tcPr>
            <w:tcW w:w="10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見学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82550</wp:posOffset>
                      </wp:positionV>
                      <wp:extent cx="733425" cy="7112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9pt;margin-top:6.5pt;width:57.7pt;height:5.55pt" coordorigin="918,130" coordsize="1154,111">
                      <v:line id="shape_0" from="918,130" to="2072,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,242" to="2072,24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49780</wp:posOffset>
                      </wp:positionH>
                      <wp:positionV relativeFrom="paragraph">
                        <wp:posOffset>83185</wp:posOffset>
                      </wp:positionV>
                      <wp:extent cx="733425" cy="7112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4pt;margin-top:6.55pt;width:57.7pt;height:5.55pt" coordorigin="3228,131" coordsize="1154,111">
                      <v:line id="shape_0" from="3228,131" to="4382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8,243" to="4382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49955</wp:posOffset>
                      </wp:positionH>
                      <wp:positionV relativeFrom="paragraph">
                        <wp:posOffset>83185</wp:posOffset>
                      </wp:positionV>
                      <wp:extent cx="733425" cy="7112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65pt;margin-top:6.55pt;width:57.7pt;height:5.55pt" coordorigin="5433,131" coordsize="1154,111">
                      <v:line id="shape_0" from="5433,131" to="6587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3,243" to="6587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50155</wp:posOffset>
                      </wp:positionH>
                      <wp:positionV relativeFrom="paragraph">
                        <wp:posOffset>83185</wp:posOffset>
                      </wp:positionV>
                      <wp:extent cx="733425" cy="7112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7.65pt;margin-top:6.55pt;width:57.7pt;height:5.55pt" coordorigin="7953,131" coordsize="1154,111">
                      <v:line id="shape_0" from="7953,131" to="9107,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53,243" to="9107,2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出発地</w:t>
            </w:r>
            <w:r>
              <w:rPr>
                <w:rFonts w:eastAsia="Century"/>
              </w:rPr>
              <w:t xml:space="preserve">      </w:t>
            </w:r>
            <w:r>
              <w:rPr/>
              <w:t>　　　　　　</w:t>
            </w:r>
            <w:r>
              <w:rPr/>
              <w:t xml:space="preserve">IC       </w:t>
            </w:r>
            <w:r>
              <w:rPr/>
              <w:t>　　　　　　</w:t>
            </w:r>
            <w:r>
              <w:rPr/>
              <w:t xml:space="preserve">IC        </w:t>
            </w:r>
            <w:r>
              <w:rPr/>
              <w:t>　　　　　　観光地</w:t>
            </w:r>
            <w:r>
              <w:rPr>
                <w:rFonts w:eastAsia="Century"/>
              </w:rPr>
              <w:t xml:space="preserve"> </w:t>
            </w:r>
            <w:r>
              <w:rPr/>
              <w:t>　　　　</w:t>
            </w:r>
          </w:p>
          <w:p>
            <w:pPr>
              <w:pStyle w:val="Normal"/>
              <w:rPr/>
            </w:pPr>
            <w:r>
              <w:rPr/>
              <w:t>07</w:t>
            </w:r>
            <w:r>
              <w:rPr/>
              <w:t>：</w:t>
            </w:r>
            <w:r>
              <w:rPr/>
              <w:t>30</w:t>
            </w:r>
            <w:r>
              <w:rPr/>
              <w:t>　　　　　　　　</w:t>
            </w:r>
            <w:r>
              <w:rPr/>
              <w:t>08</w:t>
            </w:r>
            <w:r>
              <w:rPr/>
              <w:t>：</w:t>
            </w:r>
            <w:r>
              <w:rPr/>
              <w:t>45</w:t>
            </w:r>
            <w:r>
              <w:rPr/>
              <w:t>　　　　　　　</w:t>
            </w:r>
            <w:r>
              <w:rPr/>
              <w:t>10</w:t>
            </w:r>
            <w:r>
              <w:rPr/>
              <w:t>：</w:t>
            </w:r>
            <w:r>
              <w:rPr/>
              <w:t>45</w:t>
            </w:r>
            <w:r>
              <w:rPr/>
              <w:t>　　　　　　　　　</w:t>
            </w:r>
            <w:r>
              <w:rPr/>
              <w:t>11</w:t>
            </w:r>
            <w:r>
              <w:rPr/>
              <w:t>：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昼食　　　　　　　　　</w:t>
            </w:r>
            <w:r>
              <w:rPr>
                <w:rFonts w:eastAsia="Century"/>
                <w:lang w:eastAsia="zh-CN"/>
              </w:rPr>
              <w:t xml:space="preserve"> </w:t>
            </w:r>
            <w:r>
              <w:rPr>
                <w:lang w:eastAsia="zh-CN"/>
              </w:rPr>
              <w:t>　　　　　　　　　　　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45085</wp:posOffset>
                      </wp:positionV>
                      <wp:extent cx="733425" cy="7112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9pt;margin-top:3.55pt;width:57.7pt;height:5.55pt" coordorigin="1278,71" coordsize="1154,111">
                      <v:line id="shape_0" from="1278,71" to="2432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78,183" to="2432,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7630</wp:posOffset>
                      </wp:positionV>
                      <wp:extent cx="73342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pt,6.9pt" to="247.6pt,6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78580</wp:posOffset>
                      </wp:positionH>
                      <wp:positionV relativeFrom="paragraph">
                        <wp:posOffset>45085</wp:posOffset>
                      </wp:positionV>
                      <wp:extent cx="733425" cy="7112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5.4pt;margin-top:3.55pt;width:57.7pt;height:5.55pt" coordorigin="6108,71" coordsize="1154,111">
                      <v:line id="shape_0" from="6108,71" to="7262,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08,183" to="7262,1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レストラン　　　　　　</w:t>
            </w:r>
            <w:r>
              <w:rPr>
                <w:rFonts w:eastAsia="Century"/>
              </w:rPr>
              <w:t xml:space="preserve"> </w:t>
            </w:r>
            <w:r>
              <w:rPr/>
              <w:t>　　パーク　　　　　　　　タワー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10</w:t>
            </w:r>
            <w:r>
              <w:rPr/>
              <w:t>　　　　　　　　　　</w:t>
            </w:r>
            <w:r>
              <w:rPr/>
              <w:t>14</w:t>
            </w:r>
            <w:r>
              <w:rPr/>
              <w:t>：</w:t>
            </w:r>
            <w:r>
              <w:rPr/>
              <w:t>10                16: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2230</wp:posOffset>
                      </wp:positionV>
                      <wp:extent cx="733425" cy="7112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280"/>
                                  <a:ext cx="733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55pt;margin-top:4.9pt;width:57.7pt;height:5.6pt" coordorigin="471,98" coordsize="1154,112">
                      <v:line id="shape_0" from="471,98" to="1625,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,210" to="1625,2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72390</wp:posOffset>
                      </wp:positionV>
                      <wp:extent cx="733425" cy="71120"/>
                      <wp:effectExtent l="0" t="1016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3320" cy="71280"/>
                                <a:chOff x="0" y="0"/>
                                <a:chExt cx="733320" cy="71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33320" cy="71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280"/>
                                    <a:ext cx="733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520" y="3312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2808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37440"/>
                                  <a:ext cx="1332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9.9pt;margin-top:5.7pt;width:57.7pt;height:5.55pt" coordorigin="2598,114" coordsize="1154,111">
                      <v:group id="shape_0" style="position:absolute;left:2598;top:114;width:1154;height:111">
                        <v:line id="shape_0" from="2598,114" to="3752,11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8,226" to="3752,2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673,166" to="2882,166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063,158" to="3272,158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  <v:line id="shape_0" from="3468,173" to="3677,173" stroked="t" o:allowincell="t" style="position:absolute">
                        <v:stroke color="black" weight="763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3230</wp:posOffset>
                      </wp:positionH>
                      <wp:positionV relativeFrom="paragraph">
                        <wp:posOffset>110490</wp:posOffset>
                      </wp:positionV>
                      <wp:extent cx="73342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pt,8.7pt" to="292.6pt,8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バス　　　　　　　　鉄道　　　　　　　　徒歩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天候。交通事情等の理由により変更になることもありま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3:03:00Z</dcterms:created>
  <dc:creator>in</dc:creator>
  <dc:description/>
  <dc:language>en-US</dc:language>
  <cp:lastModifiedBy>in</cp:lastModifiedBy>
  <cp:lastPrinted>2008-10-29T08:09:00Z</cp:lastPrinted>
  <dcterms:modified xsi:type="dcterms:W3CDTF">2008-10-28T23:32:00Z</dcterms:modified>
  <cp:revision>6</cp:revision>
  <dc:subject/>
  <dc:title>工程表</dc:title>
</cp:coreProperties>
</file>