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914900" cy="11423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142280"/>
                          <a:chOff x="0" y="0"/>
                          <a:chExt cx="49150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5080" cy="114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83320"/>
                            <a:ext cx="4457880" cy="57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簡単ダイエットレシピ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387pt;height:89.95pt" coordorigin="1620,0" coordsize="7740,1799">
                <v:roundrect id="shape_0" stroked="f" o:allowincell="f" style="position:absolute;left:1620;top:0;width:7739;height:1798;mso-wrap-style:none;v-text-anchor:middle">
                  <v:imagedata r:id="rId3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00" stroked="t" o:allowincell="f" style="position:absolute;left:1980;top:446;width:7019;height:898;mso-wrap-style:none;v-text-anchor:middle" type="_x0000_t136">
                  <v:path textpathok="t"/>
                  <v:textpath on="t" fitshape="t" string="簡単ダイエットレシピ" style="font-family:&quot;HGS創英角ﾎﾟｯﾌﾟ体&quot;;font-size:12pt"/>
                  <v:fill o:detectmouseclick="t" type="solid" color2="#6633ff"/>
                  <v:stroke color="#33996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2971800" cy="13716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71600"/>
                          <a:chOff x="0" y="0"/>
                          <a:chExt cx="29718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時間　　　○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カロリー　○ｋcal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07pt;width:234pt;height:108pt" coordorigin="5940,4140" coordsize="4680,2160">
                <v:rect id="shape_0" fillcolor="white" stroked="t" o:allowincell="f" style="position:absolute;left:5940;top:4140;width:4679;height:2159;mso-wrap-style:none;v-text-anchor:middle">
                  <v:fill o:detectmouseclick="t" type="solid" color2="black"/>
                  <v:stroke color="#99ccff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1;top:4321;width:431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時間　　　○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カロリー　○ｋ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3314700" cy="50292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5029200"/>
                          <a:chOff x="0" y="0"/>
                          <a:chExt cx="331488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材料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（　人分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7240"/>
                            <a:ext cx="2971800" cy="42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・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7pt;width:261pt;height:396pt" coordorigin="0,7740" coordsize="5220,7920">
                <v:rect id="shape_0" fillcolor="white" stroked="t" o:allowincell="f" style="position:absolute;left:0;top:7740;width:5219;height:7919;mso-wrap-style:none;v-text-anchor:middle">
                  <v:fill o:detectmouseclick="t" type="solid" color2="black"/>
                  <v:stroke color="#99ccff" weight="76320" joinstyle="miter" endcap="flat"/>
                  <w10:wrap type="none"/>
                </v:rect>
                <v:shape id="shape_0" stroked="f" o:allowincell="f" style="position:absolute;left:2160;top:7921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材料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（　人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8823;width:4679;height:6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4914900</wp:posOffset>
                </wp:positionV>
                <wp:extent cx="3200400" cy="50292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029200"/>
                          <a:chOff x="0" y="0"/>
                          <a:chExt cx="32004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502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作り方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29718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創英角ﾎﾟｯﾌﾟ体" w:hAnsi="HG創英角ﾎﾟｯﾌﾟ体" w:eastAsia="HG創英角ﾎﾟｯﾌﾟ体" w:cs="Century"/>
                                  <w:color w:val="99CC00"/>
                                  <w:lang w:val="en-US" w:eastAsia="ja-JP" w:bidi="ar-SA"/>
                                </w:rPr>
                                <w:t>４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87pt;width:252pt;height:396pt" coordorigin="5760,7740" coordsize="5040,7920">
                <v:rect id="shape_0" fillcolor="white" stroked="t" o:allowincell="f" style="position:absolute;left:5760;top:7740;width:5039;height:7919;mso-wrap-style:none;v-text-anchor:middle">
                  <v:fill o:detectmouseclick="t" type="solid" color2="black"/>
                  <v:stroke color="#99ccff" weight="76320" joinstyle="miter" endcap="flat"/>
                  <w10:wrap type="none"/>
                </v:rect>
                <v:shape id="shape_0" stroked="f" o:allowincell="f" style="position:absolute;left:7380;top:792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作り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8641;width:467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創英角ﾎﾟｯﾌﾟ体" w:hAnsi="HG創英角ﾎﾟｯﾌﾟ体" w:eastAsia="HG創英角ﾎﾟｯﾌﾟ体" w:cs="Century"/>
                            <w:color w:val="99CC00"/>
                            <w:lang w:val="en-US" w:eastAsia="ja-JP" w:bidi="ar-SA"/>
                          </w:rPr>
                          <w:t>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120</wp:posOffset>
                </wp:positionH>
                <wp:positionV relativeFrom="paragraph">
                  <wp:posOffset>1054735</wp:posOffset>
                </wp:positionV>
                <wp:extent cx="1703705" cy="1176020"/>
                <wp:effectExtent l="127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880" cy="1176120"/>
                          <a:chOff x="0" y="0"/>
                          <a:chExt cx="1703880" cy="117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0920" cy="1107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5440" y="255600"/>
                              <a:ext cx="664920" cy="10382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3520"/>
                              <a:ext cx="10472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f0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65000">
                              <a:off x="1173960" y="424080"/>
                              <a:ext cx="73800" cy="2286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435000">
                              <a:off x="82800" y="429480"/>
                              <a:ext cx="73800" cy="227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27600">
                              <a:off x="511920" y="97560"/>
                              <a:ext cx="161280" cy="118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dd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09800">
                              <a:off x="560160" y="-300960"/>
                              <a:ext cx="127800" cy="10515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2160" y="104040"/>
                            <a:ext cx="801360" cy="1071720"/>
                          </a:xfrm>
                        </wpg:grpSpPr>
                        <wps:wsp>
                          <wps:cNvSpPr/>
                          <wps:spPr>
                            <a:xfrm rot="1962000">
                              <a:off x="492840" y="121680"/>
                              <a:ext cx="30960" cy="63504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26760"/>
                              <a:ext cx="477360" cy="444960"/>
                            </a:xfrm>
                          </wpg:grpSpPr>
                          <wps:wsp>
                            <wps:cNvSpPr/>
                            <wps:spPr>
                              <a:xfrm rot="3663000">
                                <a:off x="136440" y="61920"/>
                                <a:ext cx="237600" cy="3765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63000">
                                <a:off x="6480" y="84240"/>
                                <a:ext cx="380880" cy="12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0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16600">
                              <a:off x="627480" y="-15480"/>
                              <a:ext cx="66600" cy="408960"/>
                            </a:xfrm>
                            <a:custGeom>
                              <a:avLst/>
                              <a:gdLst>
                                <a:gd name="textAreaLeft" fmla="*/ 8280 w 37800"/>
                                <a:gd name="textAreaRight" fmla="*/ 29520 w 37800"/>
                                <a:gd name="textAreaTop" fmla="*/ 50760 h 231840"/>
                                <a:gd name="textAreaBottom" fmla="*/ 181080 h 23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59.25pt;width:119.25pt;height:125.7pt" coordorigin="8041,1185" coordsize="2385,2514">
                <v:group id="shape_0" style="position:absolute;left:8041;top:1185;width:1835;height:251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ffcc00" stroked="f" o:allowincell="f" style="position:absolute;left:8425;top:2064;width:1046;height:1634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oval id="shape_0" fillcolor="#f0c200" stroked="f" o:allowincell="f" style="position:absolute;left:8125;top:2218;width:1648;height:309;mso-wrap-style:none;v-text-anchor:middle">
                    <v:fill o:detectmouseclick="t" type="solid" color2="#0f3dff"/>
                    <v:stroke color="#3465a4" joinstyle="round" endcap="flat"/>
                    <w10:wrap type="none"/>
                  </v:oval>
                  <v:shape id="shape_0" fillcolor="#ffcc00" stroked="f" o:allowincell="f" style="position:absolute;left:9761;top:2329;width:115;height:359;mso-wrap-style:none;v-text-anchor:middle;rotation:253" type="_x0000_t135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8042;top:2339;width:115;height:358;flip:x;mso-wrap-style:none;v-text-anchor:middle;rotation:253" type="_x0000_t135">
                    <v:fill o:detectmouseclick="t" type="solid" color2="#0033ff"/>
                    <v:stroke color="#3465a4" joinstyle="round" endcap="flat"/>
                    <w10:wrap type="none"/>
                  </v:shape>
                  <v:roundrect id="shape_0" fillcolor="#ffddbb" stroked="f" o:allowincell="f" style="position:absolute;left:8718;top:1815;width:253;height:185;mso-wrap-style:none;v-text-anchor:middle;rotation:340">
                    <v:fill o:detectmouseclick="t" type="solid" color2="#002244"/>
                    <v:stroke color="#3465a4" joinstyle="round" endcap="flat"/>
                    <w10:wrap type="none"/>
                  </v:roundrect>
                  <v:shape id="shape_0" fillcolor="#ffcc00" stroked="f" o:allowincell="f" style="position:absolute;left:8794;top:1187;width:200;height:1655;mso-wrap-style:none;v-text-anchor:middle;rotation:252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group id="shape_0" style="position:absolute;left:9344;top:1801;width:1082;height:1703">
                  <v:rect id="shape_0" fillcolor="#ffcc00" stroked="f" o:allowincell="f" style="position:absolute;left:10109;top:2017;width:48;height:999;mso-wrap-style:none;v-text-anchor:middle;rotation:33">
                    <v:fill o:detectmouseclick="t" type="solid" color2="#0033ff"/>
                    <v:stroke color="#3465a4" joinstyle="round" endcap="flat"/>
                    <w10:wrap type="none"/>
                  </v:rect>
                  <v:group id="shape_0" style="position:absolute;left:9344;top:2910;width:600;height:593">
                    <v:shape id="shape_0" fillcolor="#ffcc00" stroked="f" o:allowincell="f" style="position:absolute;left:9547;top:2909;width:373;height:592;mso-wrap-style:none;v-text-anchor:middle;rotation:61" type="_x0000_t135">
                      <v:fill o:detectmouseclick="t" type="solid" color2="#0033ff"/>
                      <v:stroke color="#3465a4" joinstyle="round" endcap="flat"/>
                      <w10:wrap type="none"/>
                    </v:shape>
                    <v:oval id="shape_0" fillcolor="#f0c200" stroked="f" o:allowincell="f" style="position:absolute;left:9343;top:2944;width:599;height:197;mso-wrap-style:none;v-text-anchor:middle;rotation:331">
                      <v:fill o:detectmouseclick="t" type="solid" color2="#0f3dff"/>
                      <v:stroke color="#3465a4" joinstyle="round" endcap="flat"/>
                      <w10:wrap type="none"/>
                    </v:oval>
                  </v:group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993300" stroked="f" o:allowincell="f" style="position:absolute;left:10321;top:1801;width:104;height:643;mso-wrap-style:none;v-text-anchor:middle;rotation:34" type="_x0000_t8">
                    <v:fill o:detectmouseclick="t" type="solid" color2="#66cc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481455</wp:posOffset>
                </wp:positionV>
                <wp:extent cx="3209290" cy="2637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28"/>
                                <w:szCs w:val="28"/>
                              </w:rPr>
                              <w:t>ここに写真を入れ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116.6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28"/>
                          <w:szCs w:val="28"/>
                        </w:rPr>
                        <w:t>ここに写真を入れ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03:00Z</dcterms:created>
  <dc:creator>フリーテンプレート</dc:creator>
  <dc:description/>
  <dc:language>en-US</dc:language>
  <cp:lastModifiedBy>in</cp:lastModifiedBy>
  <cp:lastPrinted>2009-01-15T16:35:00Z</cp:lastPrinted>
  <dcterms:modified xsi:type="dcterms:W3CDTF">2009-01-16T02:44:00Z</dcterms:modified>
  <cp:revision>3</cp:revision>
  <dc:subject/>
  <dc:title>簡単ダイエットレシピ</dc:title>
</cp:coreProperties>
</file>