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災害用伝言ダイヤル（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171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）の録音方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</w:rPr>
        <w:t>17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をダイヤ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200025</wp:posOffset>
                </wp:positionV>
                <wp:extent cx="200025" cy="342900"/>
                <wp:effectExtent l="13970" t="5080" r="1333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43080"/>
                        </a:xfrm>
                        <a:prstGeom prst="downArrow">
                          <a:avLst>
                            <a:gd name="adj1" fmla="val 50000"/>
                            <a:gd name="adj2" fmla="val 428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-5.25pt;margin-top:15.75pt;width:15.7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ガイダンスが流れ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をダイヤル　　　　　　　　ガイダンス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桁の暗証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19325</wp:posOffset>
                </wp:positionH>
                <wp:positionV relativeFrom="paragraph">
                  <wp:posOffset>635</wp:posOffset>
                </wp:positionV>
                <wp:extent cx="714375" cy="228600"/>
                <wp:effectExtent l="5715" t="8890" r="889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228600"/>
                        </a:xfrm>
                        <a:prstGeom prst="rightArrow">
                          <a:avLst>
                            <a:gd name="adj1" fmla="val 50000"/>
                            <a:gd name="adj2" fmla="val 781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74.75pt;margin-top:0pt;width:56.2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暗証番号で録音する場合は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</w:rPr>
        <w:t>　　　　　　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</w:rPr>
        <w:t>××××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180975</wp:posOffset>
                </wp:positionV>
                <wp:extent cx="200025" cy="342900"/>
                <wp:effectExtent l="13970" t="5080" r="1333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43080"/>
                        </a:xfrm>
                        <a:prstGeom prst="downArrow">
                          <a:avLst>
                            <a:gd name="adj1" fmla="val 50000"/>
                            <a:gd name="adj2" fmla="val 428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25pt;margin-top:14.25pt;width:15.7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ガイダンスが流れ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自宅の電話番号、又は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連絡を取りたい被災地の電話番号を市外局番からダイヤ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</w:rPr>
        <w:t>×××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</w:rPr>
        <w:t>×××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</w:rPr>
        <w:t>×××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180975</wp:posOffset>
                </wp:positionV>
                <wp:extent cx="200025" cy="342900"/>
                <wp:effectExtent l="13970" t="5080" r="1333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43080"/>
                        </a:xfrm>
                        <a:prstGeom prst="downArrow">
                          <a:avLst>
                            <a:gd name="adj1" fmla="val 50000"/>
                            <a:gd name="adj2" fmla="val 428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25pt;margin-top:14.25pt;width:15.7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ガイダンスが流れ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プッシュ回線は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</w:rPr>
        <w:t>＃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、ダイヤル回線はそのまま待つ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180975</wp:posOffset>
                </wp:positionV>
                <wp:extent cx="200025" cy="342900"/>
                <wp:effectExtent l="13970" t="5080" r="1333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43080"/>
                        </a:xfrm>
                        <a:prstGeom prst="downArrow">
                          <a:avLst>
                            <a:gd name="adj1" fmla="val 50000"/>
                            <a:gd name="adj2" fmla="val 428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25pt;margin-top:14.25pt;width:15.7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ガイダンスが流れ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伝言を録音する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秒以内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プッシュ回線は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</w:rPr>
        <w:t>9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</w:rPr>
        <w:t>＃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、ダイヤル回線はそのまま待つ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災害用伝言ダイヤル（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171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）の再生方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</w:rPr>
        <w:t>17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をダイヤ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200025</wp:posOffset>
                </wp:positionV>
                <wp:extent cx="200025" cy="342900"/>
                <wp:effectExtent l="13970" t="5080" r="1333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43080"/>
                        </a:xfrm>
                        <a:prstGeom prst="downArrow">
                          <a:avLst>
                            <a:gd name="adj1" fmla="val 50000"/>
                            <a:gd name="adj2" fmla="val 428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25pt;margin-top:15.75pt;width:15.7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ガイダンスが流れ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をダイヤル　　　　　　　　ガイダンス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桁の暗証番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9325</wp:posOffset>
                </wp:positionH>
                <wp:positionV relativeFrom="paragraph">
                  <wp:posOffset>635</wp:posOffset>
                </wp:positionV>
                <wp:extent cx="714375" cy="228600"/>
                <wp:effectExtent l="5715" t="8890" r="889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228600"/>
                        </a:xfrm>
                        <a:prstGeom prst="rightArrow">
                          <a:avLst>
                            <a:gd name="adj1" fmla="val 50000"/>
                            <a:gd name="adj2" fmla="val 781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75pt;margin-top:0pt;width:56.2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暗証番号で再生する場合は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</w:rPr>
        <w:t>　　　　　　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</w:rPr>
        <w:t>××××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675</wp:posOffset>
                </wp:positionH>
                <wp:positionV relativeFrom="paragraph">
                  <wp:posOffset>180975</wp:posOffset>
                </wp:positionV>
                <wp:extent cx="200025" cy="342900"/>
                <wp:effectExtent l="13970" t="5080" r="1333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43080"/>
                        </a:xfrm>
                        <a:prstGeom prst="downArrow">
                          <a:avLst>
                            <a:gd name="adj1" fmla="val 50000"/>
                            <a:gd name="adj2" fmla="val 428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25pt;margin-top:14.25pt;width:15.7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ガイダンスが流れ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録音されている自宅の電話番号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又は、連絡を取りたい被災地の電話番号を市外局番からダイヤ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</w:rPr>
        <w:t>×××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</w:rPr>
        <w:t>×××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</w:rPr>
        <w:t>×××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675</wp:posOffset>
                </wp:positionH>
                <wp:positionV relativeFrom="paragraph">
                  <wp:posOffset>180975</wp:posOffset>
                </wp:positionV>
                <wp:extent cx="200025" cy="342900"/>
                <wp:effectExtent l="13970" t="5080" r="1333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43080"/>
                        </a:xfrm>
                        <a:prstGeom prst="downArrow">
                          <a:avLst>
                            <a:gd name="adj1" fmla="val 50000"/>
                            <a:gd name="adj2" fmla="val 428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25pt;margin-top:14.25pt;width:15.7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ガイダンスが流れ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プッシュ回線は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</w:rPr>
        <w:t>＃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、ダイヤル回線はそのまま待つ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675</wp:posOffset>
                </wp:positionH>
                <wp:positionV relativeFrom="paragraph">
                  <wp:posOffset>180975</wp:posOffset>
                </wp:positionV>
                <wp:extent cx="200025" cy="342900"/>
                <wp:effectExtent l="13970" t="5080" r="1333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43080"/>
                        </a:xfrm>
                        <a:prstGeom prst="downArrow">
                          <a:avLst>
                            <a:gd name="adj1" fmla="val 50000"/>
                            <a:gd name="adj2" fmla="val 428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25pt;margin-top:14.25pt;width:15.7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ガイダンスが流れ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伝言が再生され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自動的に終了します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2:14:00Z</dcterms:created>
  <dc:creator>in</dc:creator>
  <dc:description/>
  <dc:language>en-US</dc:language>
  <cp:lastModifiedBy>in</cp:lastModifiedBy>
  <cp:lastPrinted>2008-09-30T11:42:00Z</cp:lastPrinted>
  <dcterms:modified xsi:type="dcterms:W3CDTF">2008-09-30T02:45:00Z</dcterms:modified>
  <cp:revision>3</cp:revision>
  <dc:subject/>
  <dc:title>災害用伝言ダイヤル（171）の録音方法</dc:title>
</cp:coreProperties>
</file>