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44"/>
          <w:szCs w:val="44"/>
        </w:rPr>
        <w:t>○○○</w:t>
      </w:r>
      <w:r>
        <w:rPr>
          <w:b/>
          <w:sz w:val="44"/>
          <w:szCs w:val="44"/>
        </w:rPr>
        <w:t>地区　防災マップ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一度、家族で避難所までのルートを決め歩いてみ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160"/>
        <w:gridCol w:w="3960"/>
        <w:gridCol w:w="16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</w:t>
            </w: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地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避難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電話番号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大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公民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123-4567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石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センタ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234-5678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成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コミュニティセンタ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567-890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372100" cy="2857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8576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45pt;width:422.95pt;height:224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3:41:00Z</dcterms:created>
  <dc:creator>FeedSoft</dc:creator>
  <dc:description/>
  <dc:language>en-US</dc:language>
  <cp:lastModifiedBy>in</cp:lastModifiedBy>
  <dcterms:modified xsi:type="dcterms:W3CDTF">2007-07-23T00:08:00Z</dcterms:modified>
  <cp:revision>2</cp:revision>
  <dc:subject/>
  <dc:title>○○○地区　防災マップ</dc:title>
</cp:coreProperties>
</file>